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aps/>
          <w:sz w:val="28"/>
        </w:rPr>
      </w:pPr>
      <w:r>
        <w:rPr>
          <w:caps/>
          <w:sz w:val="28"/>
        </w:rPr>
        <w:t xml:space="preserve">Глава Кайлинского сельсовета </w:t>
      </w:r>
    </w:p>
    <w:p>
      <w:pPr>
        <w:pStyle w:val="Style15"/>
        <w:rPr>
          <w:sz w:val="28"/>
        </w:rPr>
      </w:pPr>
      <w:r>
        <w:rPr>
          <w:sz w:val="28"/>
        </w:rPr>
        <w:t>МОШКОВСКОГО РАЙОНА НОВОСИБИРСКОЙ ОБЛАСТИ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36"/>
        </w:rPr>
      </w:pPr>
      <w:r>
        <w:rPr>
          <w:w w:val="100"/>
          <w:sz w:val="36"/>
        </w:rPr>
        <w:t>РАСПОРЯЖЕНИЕ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0  № 14-р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урегулирова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 на муниципальной службе  в администрации Кайлинского сельсовета Мошк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Федерального закона от 25.12.2008 № 273-ФЗ «О противодействии коррупции» и в соответствии со статьей 14.1 Федерального закона от 02.03.2007 N 25-ФЗ "О муниципальной службе в Российской Федерации"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урегулированию конфликта интересов в администрации Кайлинского сельсовета (далее - комиссия) и утвердить прилагаемый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ассматривает вопросы по урегулированию конфликта интересов в отношении муниципальных служащих, замещающих должности в администрации Кайлинского сельсове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омиссией вопросов по урегулированию конфликта интересов в отношении муниципальных служащих, в состав комиссии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(заместитель руководителя) соответствующего структурного подразделения администрации Кайл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 образовательного учреждения среднего (высшего) образования или другой организации, являющийся специалистом по вопросам, связанным с государственной гражданской и муниципальной службами, в качестве независимого экспер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Порядок работы комиссии по урегулированию конфликта интересов в администрации Кайли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становление главы Кайлинского сельсовета от 21.10.2009 № 30 считать утратившим сил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В. Чер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распоряжением 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айл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9.03.2010 № 14-р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урегулирова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 в администрации Кайлинского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660"/>
      </w:tblGrid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П.В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, председатель комиссии;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А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заместитель председателя комиссии;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ль Е. И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, секретарь комиссии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(заместитель руководителя) соответствующего структурного подразделения администрации Кайли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независимый эксп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распоряжением 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айл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9.03.2010 № 14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урегулирова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 в администрации Кайл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работы комиссии по урегулированию конфликта интересов в администрации Кайлинского сельсовета (далее - комиссия) разработан в соответствии с пунктом 4 статьи 14.1 Федерального закона от 02.03.2007 N 25-ФЗ "О муниципальной службе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состоит из председателя, заместителя председателя, секретаря 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е комиссии проводится после проведения проверки поступившей в комиссию информации о наличии у него личной заинтересованности, которая может привести или приводит к конфликту интересов (далее - личной заинтересован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а, время и место проведения заседания устанавливается председателем комиссии после проведения проверки и сбора материалов, подтверждающих или опровергающих информацию о наличии у него личной заинтересов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информируются о дате, времени и месте проведения заседания комиссии не позднее, чем за пять рабочих дней до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 в 3-дневный срок со дня поступления информации о наличии у муниципального служащего личной заинтересованности решение о проведении проверки эт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главу администрации Кайлинского сельсовета о наличии у муниципального  служащего личной заинтересов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запросы о предоставлении дополнительных сведений, необходимые для работы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дату, время и место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и комиссии с правом решающего голо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меститель председателя комиссии исполняет полномочия председателя комиссии в период его временного отсут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 поручению председателя комиссии подготовку для главы администрации Кайлинского сельсовета информации о наличии у муниципального служащего личной заинтересованности и запросов о представлении им дополнительных сведений, необходимых для работы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материалы к заседани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комиссии о дате, времени и месте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на заседание комиссии муниципального служащего, в отношении которого рассматривается поступившая информация о наличии у него личной заинтересованности, а также в случае необходимости должностных лиц иных органов местного самоуправления, представителей заинтересова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я комиссии по прилагаем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течение 3 дней со дня принятия копии решения комиссии главе администрации, муниципальному служащему, а также по решению комиссии - иным заинтересованны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другие организационные вопро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заседании комиссии председатель оглашает повестку дня, представляет членам комиссии поступившую информацию о наличии у муниципального служащего личной заинтересованности, а также результаты проверки, подтверждающей или опровергающей информ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 пояснения муниципального служащего, в отношении которого поступила информация о наличии у него личной заинтересованности, а также в случае присутствия заинтересованных приглашенных лиц - их пояс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ставленные материалы, в том числе письменные пояснения заинтересованных лиц (в случае их наличия), обсуждает их и принимает решение. Решение принимается в отсутствие муниципального служащего, в отношении которого поступила информации о наличии у него личной заинтересов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изация работы по проверке информации о наличии у муниципального служащего личной заинтересованности и сбору материалов, а также организационно-техническое и документационное обеспечение работы комиссии возлагаются на специалиста по кадров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боты коми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егулирова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л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урегулированию конфликтов интерес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Кайл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_ 200__ г.                        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   -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и       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    -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я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      -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глашенные:   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рассмотрении информации о наличии у муниципального служащего (ФИО)  личной заинтересованности, которая приводит или может привести к конфликту интерес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едседателя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б информации о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личии личной заинтересован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_________________, замещающ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в администрации Кайл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о результатах  проведенной проверки и собранных материалах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(или опровергающих) полученную информац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яснения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ФИО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яснения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приглаш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бсуждения проведено голосова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510"/>
        <w:gridCol w:w="2040"/>
      </w:tblGrid>
      <w:tr>
        <w:trPr>
          <w:trHeight w:val="240" w:hRule="atLeast"/>
          <w:cantSplit w:val="true"/>
        </w:trPr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олос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 содержатся признаки</w:t>
              <w:br/>
              <w:t xml:space="preserve">нарушения требований", </w:t>
              <w:br/>
              <w:t xml:space="preserve">"не содержатся         </w:t>
              <w:br/>
              <w:t xml:space="preserve">признаки личной        </w:t>
              <w:br/>
              <w:t xml:space="preserve">заинтересованности"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нарушены требования к   </w:t>
              <w:br/>
              <w:t xml:space="preserve">служебному поведению",   </w:t>
              <w:br/>
              <w:t>"есть факт наличия личной</w:t>
              <w:br/>
              <w:t xml:space="preserve">заинтересованности"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оздержались"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о итогам рассмотрения информации, поступившей _________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ступ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источник информ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о наличии у муниципального служащего ФИО личной заинтересованности, которая приводи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может привести к конфликту интерес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рассматриваемом случа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содержится признаков личной заинтересованности ФИО, которая приводит или      может привести к конфликту интересов, есть факт наличия личной заинтересованности ФИО, которая приводит или может привести к конфликту интерес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я комиссии __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комиссии    __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        __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(подпись)  (расшифровка подписи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34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56:00Z</dcterms:created>
  <dc:creator>Org</dc:creator>
  <dc:description/>
  <cp:keywords/>
  <dc:language>en-US</dc:language>
  <cp:lastModifiedBy>Admin</cp:lastModifiedBy>
  <cp:lastPrinted>2009-08-06T15:08:00Z</cp:lastPrinted>
  <dcterms:modified xsi:type="dcterms:W3CDTF">2010-12-27T09:19:00Z</dcterms:modified>
  <cp:revision>9</cp:revision>
  <dc:subject/>
  <dc:title/>
</cp:coreProperties>
</file>