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 КАЙЛИН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ШКОВ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 №  15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вадцать четвертой сесси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7.07.20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О внесении изменений в решение № 191 от 21.10.2014 г. «Об определении налоговых ставок, порядка и сроков уплаты земельного налога с 2015 года. В том числе при их уплате за налоговый период 2014 года на территории Кайлинского сельсове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    </w:t>
      </w:r>
      <w:r>
        <w:rPr/>
        <w:t>В целях приведения в соответствие с законодательством решения Совета депутатов Кайлинского сельсовета от.21.10.2014 № 191 «Об определении налоговых ставок, порядка и сроков уплаты земельного налога с 2015 года» Совет депутатов Кайлинского сельсовета Мошковского района Новосибирской области</w:t>
      </w:r>
    </w:p>
    <w:p>
      <w:pPr>
        <w:pStyle w:val="2"/>
        <w:rPr/>
      </w:pPr>
      <w:r>
        <w:rPr/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ставку налога для Земельных участков, предназначенных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в размере 1,5%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Решение опубликовать в периодическом печатном издании «Вестник Кайлинского сельсовета» и разместить на официальном сайте администрации Кайлин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йл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П.В.Че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йлин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Н.Д. Круп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3:42:00Z</dcterms:created>
  <dc:creator>User</dc:creator>
  <dc:description/>
  <cp:keywords/>
  <dc:language>en-US</dc:language>
  <cp:lastModifiedBy>Пользователь</cp:lastModifiedBy>
  <cp:lastPrinted>2018-07-20T14:03:00Z</cp:lastPrinted>
  <dcterms:modified xsi:type="dcterms:W3CDTF">2018-07-20T07:05:00Z</dcterms:modified>
  <cp:revision>24</cp:revision>
  <dc:subject/>
  <dc:title>СОВЕТ ДЕПУТАТОВ КАЙЛИНСКОГО СЕЛЬСОВЕТА</dc:title>
</cp:coreProperties>
</file>