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МИНИСТРАЦИЯ КАЙЛИ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1.2009 № 47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Порядка уведомления Главы Кайлинского сельсовета о выполнении муниципальным служащим администрации Кайлинского сельсовета иной оплачиваемой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В целях укрепления служебной дисциплины муниципальных служащих администрации Кайлинского сельсовета, в соответствии с частью 2 статьи 11 Федерального закона Российской Федерации от 02.03.2007 № 25-ФЗ «О муниципальной службе в Российской Федерации», статьей 282 Трудового кодекса Российской федер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 xml:space="preserve">Утвердить прилагаемый Порядок уведомления Главы Кайлинского сельсовета о выполнении муниципальным служащим администрации Кайлинского сельсовета иной оплачиваемой работ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firstLine="360"/>
        <w:jc w:val="both"/>
        <w:rPr>
          <w:sz w:val="28"/>
        </w:rPr>
      </w:pPr>
      <w:r>
        <w:rPr>
          <w:sz w:val="28"/>
        </w:rPr>
        <w:t>Довести настоящее распоряжение до сведения муниципальных служащих администрации Кайлин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Кайлинского сельсовета                                                  П.В. Чер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распоряжением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Кайли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от 30.11.2009 № 47-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орядок предварительного уведомления Главы Кайлинского  сельсовета о выполнении муниципальным служащим администрации Кайлинского сельсовета иной оплачиваемой работ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5"/>
        <w:rPr/>
      </w:pPr>
      <w:r>
        <w:rPr/>
        <w:t>Порядок предварительного уведомления Главы Кайлинского сельсовета о выполнении муниципальным служащим иной оплачиваемой работы (далее – Порядок) разработан в соответствии с частью 2 статьи 11 Федерального закона Российской Федерации от 02.03.2007 № 25-ФЗ «О муниципальной службе в Российской Федерации», статьей 282 Трудового кодекса Российской Федерации в целях предотвращения возникновения конфликта интересов между Главой Кайлинского сельсовета (далее - работодателя) и муниципальным служащим администрации Кайлинского сельсовета (далее – муниципальным служащим), устанавливает единый порядок и форму уведомления работодателя муниципальным служащим о предстоящем выполнении иной оплачиваемой работы, а также особенности учета фактически отработанного служебного времени муниципальным служащим, выполняющим иную оплачиваемую рабо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5"/>
        <w:jc w:val="both"/>
        <w:rPr>
          <w:sz w:val="28"/>
        </w:rPr>
      </w:pPr>
      <w:r>
        <w:rPr>
          <w:sz w:val="28"/>
        </w:rPr>
        <w:t>Выполнение муниципальным служащим иной оплачиваемой работы должно осуществляться в свободное от основной работы врем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5"/>
        <w:jc w:val="both"/>
        <w:rPr>
          <w:sz w:val="28"/>
        </w:rPr>
      </w:pPr>
      <w:r>
        <w:rPr>
          <w:sz w:val="28"/>
        </w:rPr>
        <w:t>Муниципальный служащий, изъявивший желание выполнять иную оплачиваемую работу, направляет Главе Кайлинского сельсовета уведомление согласно приложению к настоящему Порядку, не менее чем за семь календарных дней до даты начала выполнения такой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5"/>
        <w:jc w:val="both"/>
        <w:rPr>
          <w:sz w:val="28"/>
        </w:rPr>
      </w:pPr>
      <w:r>
        <w:rPr>
          <w:sz w:val="28"/>
        </w:rPr>
        <w:t>Уведомление о предстоящем выполнении иной оплачиваемой работы (далее – Уведомление) должно содержать следующую информаци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наименование должности по иной оплачиваемой работ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полагаемый график занятости (сроки и время выполнения иной оплачиваемой рабо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сведения о предстоящем виде деятельности, краткое описание характера иной оплачиваемой работы, основные должностные обяза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сведения о форме, размере вознаграждения за исполнение иной оплачиваем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копию трудового договора на выполнение иной оплачиваемой работы (в случае, если такой договор не заключен на момент уведомления, соответствующая копия направляется в администрацию в трехдневный срок с момента его заключения);</w:t>
      </w:r>
    </w:p>
    <w:p>
      <w:pPr>
        <w:pStyle w:val="TextBody"/>
        <w:rPr/>
      </w:pPr>
      <w:r>
        <w:rPr/>
        <w:t xml:space="preserve">     </w:t>
      </w:r>
      <w:r>
        <w:rPr/>
        <w:t>5. Уведомление направляется в администрацию, регистрируется и приобщается к личному делу муниципального служащего.</w:t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  <w:t>6. В случае несоблюдения требований, установленных п. 4 настоящего Порядка, Уведомление подлежит возвращению подавшему его муниципальному служащему.</w:t>
      </w:r>
    </w:p>
    <w:p>
      <w:pPr>
        <w:pStyle w:val="TextBodyIndent"/>
        <w:rPr/>
      </w:pPr>
      <w:r>
        <w:rPr/>
        <w:t>7. В случае предоставления Уведомления не по установленной п. 4 настоящего Порядка форме, Уведомление подлежит направлению в комиссию по соблюдению требований к служебному поведению муниципальных служащих и урегулированию конфликта интересов в администрации Кайлинского сельсовета и будет рассматриваться на предмет наличия нарушения муниципальным служащим требований к служебному поведению.</w:t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к Порядку предварительного уведомления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Главы Кайлинского сельсовета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о выполнении муниципальным служащим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администрации Кайлинского сельсовета 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иной оплачиваемой работы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Главе Кайлинского сельсовета</w:t>
      </w:r>
    </w:p>
    <w:p>
      <w:pPr>
        <w:pStyle w:val="Normal"/>
        <w:ind w:firstLine="435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___________________________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И.О.Ф.)</w:t>
      </w:r>
    </w:p>
    <w:p>
      <w:pPr>
        <w:pStyle w:val="Normal"/>
        <w:ind w:firstLine="4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едомление Главы Кайлинского сельсовета о выполнении</w:t>
      </w:r>
    </w:p>
    <w:p>
      <w:pPr>
        <w:pStyle w:val="Normal"/>
        <w:ind w:firstLine="43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ой оплачиваемой работы</w:t>
      </w:r>
    </w:p>
    <w:p>
      <w:pPr>
        <w:pStyle w:val="Normal"/>
        <w:ind w:firstLine="43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pBdr>
          <w:bottom w:val="single" w:sz="12" w:space="1" w:color="000000"/>
        </w:pBdr>
        <w:rPr/>
      </w:pPr>
      <w:r>
        <w:rPr/>
        <w:t>В соответствии с частью 2 статьи 11 Федерального закона от 02.03.2007 № 25-ФЗ «О муниципальной службе в Российской Федерации» уведомляю Вас о выполнении мной за пределами рабочего времени в администрации Кайлинского сельсовета, иной оплачиваемой работы:</w:t>
      </w:r>
    </w:p>
    <w:p>
      <w:pPr>
        <w:pStyle w:val="TextBodyIndent"/>
        <w:pBdr>
          <w:bottom w:val="single" w:sz="12" w:space="1" w:color="000000"/>
        </w:pBdr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0"/>
        </w:rPr>
        <w:t>Наименование и характеристика деятельности организации (учреждения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0"/>
        </w:rPr>
      </w:pPr>
      <w:r>
        <w:rPr>
          <w:sz w:val="20"/>
        </w:rPr>
        <w:t>Наименование должности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pBdr>
          <w:top w:val="single" w:sz="12" w:space="1" w:color="000000"/>
          <w:bottom w:val="single" w:sz="12" w:space="1" w:color="000000"/>
        </w:pBdr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полагаемый график занятости (сроки и время выполнения работы)</w:t>
      </w:r>
    </w:p>
    <w:p>
      <w:pPr>
        <w:pStyle w:val="TextBodyIndent"/>
        <w:pBdr>
          <w:top w:val="single" w:sz="12" w:space="1" w:color="000000"/>
          <w:bottom w:val="single" w:sz="12" w:space="1" w:color="000000"/>
        </w:pBdr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Сведения о предстоящем виде деятельности (характер работы, основные должностные обязанности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pBdr>
          <w:top w:val="single" w:sz="12" w:space="1" w:color="000000"/>
          <w:bottom w:val="single" w:sz="12" w:space="1" w:color="000000"/>
        </w:pBdr>
        <w:ind w:hanging="0"/>
        <w:rPr>
          <w:sz w:val="20"/>
        </w:rPr>
      </w:pPr>
      <w:r>
        <w:rPr>
          <w:sz w:val="20"/>
        </w:rPr>
        <w:t>Сведения о форме, размере вознаграждения</w:t>
      </w:r>
    </w:p>
    <w:p>
      <w:pPr>
        <w:pStyle w:val="TextBodyIndent"/>
        <w:pBdr>
          <w:top w:val="single" w:sz="12" w:space="1" w:color="000000"/>
          <w:bottom w:val="single" w:sz="12" w:space="1" w:color="000000"/>
        </w:pBdr>
        <w:ind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3"/>
        <w:jc w:val="both"/>
        <w:rPr/>
      </w:pPr>
      <w:r>
        <w:rPr/>
        <w:t xml:space="preserve">           </w:t>
      </w:r>
      <w:r>
        <w:rPr/>
        <w:t>Гарантирую, что данная работа не повлечет за собой конфликт интересов.</w:t>
      </w:r>
    </w:p>
    <w:p>
      <w:pPr>
        <w:pStyle w:val="TextBody"/>
        <w:rPr/>
      </w:pPr>
      <w:r>
        <w:rPr/>
        <w:t xml:space="preserve">           </w:t>
      </w:r>
      <w:r>
        <w:rPr/>
        <w:t>Приложение: копия трудового договора на выполнение иной оплачиваемой работы на ________ лис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                           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0"/>
        </w:rPr>
        <w:t>Должность                                                                                                              Ф.И.О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МИНИСТРАЦИЯ КАЙЛИ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1.2009 № 48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требованиях к служебному поведению муниципальных служащих в администрации Кайли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</w:t>
      </w:r>
      <w:r>
        <w:rPr/>
        <w:t>В целях повышения доверия общества к государственным институтам, обеспечения условий для добросовестного и эффективного исполнения муниципальными служащими должностных обязанностей, исключения злоупотреблений на муниципальной службе в администрации Кайлинского сельсов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Утвердить прилагаемые требования к служебному поведению муниципальных служащих в администрации Кайлинского сель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Довести настоящее распоряжение до сведения муниципальных служащих администрации Кайлинского сельсовет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 о. Главы Кайлинского сельсовета                                                П.В. Чер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распоряжением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Кайли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от  30.11.2009 № 48-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б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служебному поведению муниципальных служащи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 администрации Кайлинского сель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10"/>
        <w:jc w:val="both"/>
        <w:rPr>
          <w:sz w:val="28"/>
        </w:rPr>
      </w:pPr>
      <w:r>
        <w:rPr>
          <w:sz w:val="28"/>
        </w:rPr>
        <w:t>Муниципальные служащие администрации Кайлинского сельсовета, сознавая ответственность перед государством, обществом и гражданами, обязаны: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а) исполнять должностные обязанности добросовестно и на высоком профессиональном уровне в целях обеспечения эффективной работы администрации сельсовета;</w:t>
      </w:r>
    </w:p>
    <w:p>
      <w:pPr>
        <w:pStyle w:val="21"/>
        <w:rPr/>
      </w:pPr>
      <w:r>
        <w:rPr/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  и муниципальных служащих;</w:t>
      </w:r>
    </w:p>
    <w:p>
      <w:pPr>
        <w:pStyle w:val="21"/>
        <w:rPr/>
      </w:pPr>
      <w:r>
        <w:rPr/>
        <w:t>в) осуществлять свою деятельность в пределах полномочий администрации Кайлинского сельсовета;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21"/>
        <w:rPr/>
      </w:pPr>
      <w:r>
        <w:rPr/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31"/>
        <w:ind w:left="0" w:firstLine="510"/>
        <w:rPr/>
      </w:pPr>
      <w:r>
        <w:rPr/>
        <w:t>е) уведомлять главу администрации, органы прокуратуры или други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21"/>
        <w:rPr/>
      </w:pPr>
      <w:r>
        <w:rPr/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з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31"/>
        <w:ind w:left="0" w:firstLine="510"/>
        <w:rPr/>
      </w:pPr>
      <w:r>
        <w:rPr/>
        <w:t>л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м) воздерживаться от поведения, которое могло бы вызвать сомнение в объективном исполнении муниципальными служащими должностных обязанностей, а также избегать конфликтных ситуаций, способных нанести ущерб их репутации или авторитету администрации сельсовета;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н) принимать предусмотренные законодательством Российской Федерации, нормативными актами администрации Кайлинского сельсовета, Главы Кайлинского сельсовета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о) не использовать служебное положение для оказания влияния на деятельность администрации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п) воздерживаться от публичных высказываний, суждений и оценок в отношении деятельности администрации, руководителей органов местного самоуправления Кайлинского сельсовета, если это не входит в должностные обязанности муниципального служащего;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р) соблюдать правила публичных выступлений и предоставления служебной информации;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с) уважительно относиться к деятельности представителей средств массовой информации по информированию общества о работе органов местного самоуправления Кайлинского сельсовета, а также оказывать содействие в получении достоверн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10"/>
        <w:jc w:val="both"/>
        <w:rPr>
          <w:sz w:val="28"/>
        </w:rPr>
      </w:pPr>
      <w:r>
        <w:rPr>
          <w:sz w:val="28"/>
        </w:rPr>
        <w:t>Муниципальные служащие, замещающие должности муниципальной службы категории  «высшая» или «главная», обязаны: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а) принимать меры по предотвращению и урегулированию конфликтов интересов;</w:t>
      </w:r>
    </w:p>
    <w:p>
      <w:pPr>
        <w:pStyle w:val="Normal"/>
        <w:ind w:left="510" w:hanging="0"/>
        <w:jc w:val="both"/>
        <w:rPr>
          <w:sz w:val="28"/>
        </w:rPr>
      </w:pPr>
      <w:r>
        <w:rPr>
          <w:sz w:val="28"/>
        </w:rPr>
        <w:t>б) принимать меры по предупреждению коррупции;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в) не допускать случает принуждения муниципальных служащих к участию в деятельности политических партий, иных общественных организаций.</w:t>
      </w:r>
    </w:p>
    <w:p>
      <w:pPr>
        <w:pStyle w:val="Normal"/>
        <w:ind w:left="-180" w:firstLine="69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3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435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51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1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03:00Z</dcterms:created>
  <dc:creator>Selo</dc:creator>
  <dc:description/>
  <dc:language>en-US</dc:language>
  <cp:lastModifiedBy>Selo</cp:lastModifiedBy>
  <dcterms:modified xsi:type="dcterms:W3CDTF">2009-12-09T10:14:00Z</dcterms:modified>
  <cp:revision>2</cp:revision>
  <dc:subject/>
  <dc:title>АДМИНИСТРАЦИЯ КАЙЛИНСКОГО СЕЛЬСОВЕТА</dc:title>
</cp:coreProperties>
</file>