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КАЙЛИНСКОГО СЕЛЬСОВ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ШКОВСКОГО РАЙОНА НОВОСИБИРСКОЙ ОБЛАСТИ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6"/>
                <w:szCs w:val="28"/>
              </w:rPr>
              <w:t>ПОСТАНОВЛЕНИЕ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tbl>
            <w:tblPr>
              <w:tblW w:w="31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1476"/>
              <w:gridCol w:w="484"/>
              <w:gridCol w:w="680"/>
            </w:tblGrid>
            <w:tr>
              <w:trPr/>
              <w:tc>
                <w:tcPr>
                  <w:tcW w:w="479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.04.2013</w:t>
                  </w:r>
                </w:p>
              </w:tc>
              <w:tc>
                <w:tcPr>
                  <w:tcW w:w="484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б утверждении Правил обработки и организации защиты персональных данных в администрации Кайлинского сельсовета Мошковского района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27.07.2006 N 152-ФЗ "О </w:t>
      </w:r>
      <w:bookmarkStart w:id="0" w:name="_GoBack"/>
      <w:bookmarkEnd w:id="0"/>
      <w:r>
        <w:rPr>
          <w:rFonts w:eastAsia="Calibri"/>
          <w:szCs w:val="28"/>
          <w:lang w:eastAsia="en-US"/>
        </w:rPr>
        <w:t xml:space="preserve">персональных данных", во исполнение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остановления</w:t>
        </w:r>
      </w:hyperlink>
      <w:r>
        <w:rPr>
          <w:rFonts w:eastAsia="Calibri"/>
          <w:szCs w:val="28"/>
          <w:lang w:eastAsia="en-US"/>
        </w:rPr>
        <w:t xml:space="preserve">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, 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Calibri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1. Утвердить </w:t>
      </w:r>
      <w:hyperlink w:anchor="Par28">
        <w:r>
          <w:rPr>
            <w:rStyle w:val="InternetLink"/>
            <w:rFonts w:eastAsia="Calibri"/>
            <w:szCs w:val="28"/>
            <w:lang w:eastAsia="en-US"/>
          </w:rPr>
          <w:t>Правила</w:t>
        </w:r>
      </w:hyperlink>
      <w:r>
        <w:rPr>
          <w:rFonts w:eastAsia="Calibri"/>
          <w:szCs w:val="28"/>
          <w:lang w:eastAsia="en-US"/>
        </w:rPr>
        <w:t xml:space="preserve"> обработки и организации защиты персональных данных  в администрации Кайлинского сельсовета Мошковского района (приложение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2. Заместителю главы администрации  разместить </w:t>
      </w:r>
      <w:hyperlink w:anchor="Par28">
        <w:r>
          <w:rPr>
            <w:rStyle w:val="InternetLink"/>
            <w:rFonts w:eastAsia="Calibri"/>
            <w:szCs w:val="28"/>
            <w:lang w:eastAsia="en-US"/>
          </w:rPr>
          <w:t>Правила</w:t>
        </w:r>
      </w:hyperlink>
      <w:r>
        <w:rPr>
          <w:rFonts w:eastAsia="Calibri"/>
          <w:szCs w:val="28"/>
          <w:lang w:eastAsia="en-US"/>
        </w:rPr>
        <w:t xml:space="preserve"> обработки и организации защиты персональных данных в администрации Кайлинского сельсовета на официальном сайте администрации Кайлинского сельсовета и обеспечить опубликование постановления в установленном порядк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3. Контроль за исполнением постановления оставляю за собой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304" w:hRule="atLeast"/>
        </w:trPr>
        <w:tc>
          <w:tcPr>
            <w:tcW w:w="4926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Кайлинского сельсовет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П.В. Чер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66" w:type="dxa"/>
        <w:jc w:val="left"/>
        <w:tblInd w:w="5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</w:tblGrid>
      <w:tr>
        <w:trPr>
          <w:trHeight w:val="1175" w:hRule="atLeast"/>
        </w:trPr>
        <w:tc>
          <w:tcPr>
            <w:tcW w:w="4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администрации Кайлин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11.04.2013  № 2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bookmarkStart w:id="1" w:name="Par28"/>
      <w:bookmarkEnd w:id="1"/>
      <w:r>
        <w:rPr>
          <w:b/>
          <w:bCs/>
          <w:szCs w:val="28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БОТКИ И ОРГАНИЗАЦИИ ЗАЩИТЫ ПЕРСОНАЛЬНЫХ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АННЫХ 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1. Настоящие Правила обработки и организации защиты персональных данных (далее - Правила) разработаны в соответствии с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Конституцией</w:t>
        </w:r>
      </w:hyperlink>
      <w:r>
        <w:rPr>
          <w:rFonts w:eastAsia="Calibri"/>
          <w:szCs w:val="28"/>
          <w:lang w:eastAsia="en-US"/>
        </w:rPr>
        <w:t xml:space="preserve"> Российской Федерации, Гражданским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, Трудовым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кодексом</w:t>
        </w:r>
      </w:hyperlink>
      <w:r>
        <w:rPr>
          <w:rFonts w:eastAsia="Calibri"/>
          <w:szCs w:val="28"/>
          <w:lang w:eastAsia="en-US"/>
        </w:rPr>
        <w:t xml:space="preserve"> Российской Федерации, Федеральными законами от 27.07.2006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N 152-ФЗ</w:t>
        </w:r>
      </w:hyperlink>
      <w:r>
        <w:rPr>
          <w:rFonts w:eastAsia="Calibri"/>
          <w:szCs w:val="28"/>
          <w:lang w:eastAsia="en-US"/>
        </w:rPr>
        <w:t xml:space="preserve"> "О персональных данных", от 27.07.2006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N 149-ФЗ</w:t>
        </w:r>
      </w:hyperlink>
      <w:r>
        <w:rPr>
          <w:rFonts w:eastAsia="Calibri"/>
          <w:szCs w:val="28"/>
          <w:lang w:eastAsia="en-US"/>
        </w:rPr>
        <w:t xml:space="preserve"> "Об информации, информационных технологиях и о защите информации", от 02.03.2007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N 25-ФЗ</w:t>
        </w:r>
      </w:hyperlink>
      <w:r>
        <w:rPr>
          <w:rFonts w:eastAsia="Calibri"/>
          <w:szCs w:val="28"/>
          <w:lang w:eastAsia="en-US"/>
        </w:rPr>
        <w:t xml:space="preserve"> "О муниципальной службе в Российской Федерации", постановлениями Правительства Российской Федерации от 15.09.2008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N 687</w:t>
        </w:r>
      </w:hyperlink>
      <w:r>
        <w:rPr>
          <w:rFonts w:eastAsia="Calibri"/>
          <w:szCs w:val="28"/>
          <w:lang w:eastAsia="en-US"/>
        </w:rPr>
        <w:t xml:space="preserve"> "Об утверждении Положения об особенностях обработки персональных данных, осуществляемой без использования средств автоматизации", от 01.11.2012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N 1119</w:t>
        </w:r>
      </w:hyperlink>
      <w:r>
        <w:rPr>
          <w:rFonts w:eastAsia="Calibri"/>
          <w:szCs w:val="28"/>
          <w:lang w:eastAsia="en-US"/>
        </w:rPr>
        <w:t xml:space="preserve"> "Об утверждении требований к защите персональных данных при их обработке в информационных системах персональных данных", от 21.03.2012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N 211</w:t>
        </w:r>
      </w:hyperlink>
      <w:r>
        <w:rPr>
          <w:rFonts w:eastAsia="Calibri"/>
          <w:szCs w:val="28"/>
          <w:lang w:eastAsia="en-US"/>
        </w:rPr>
        <w:t xml:space="preserve">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2. Целью настоящих Правил является обеспечение защиты персональных данных граждан от несанкционированного доступа, неправомерного их использования или утраты при обработке в администрации Кайлинского сельсовета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ила устанавливают и определяют: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жностную инструкцию ответственного за организацию обработки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язательство лица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атегории субъектов, персональные данные которых обрабатываются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держание обрабатываемых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 информационных систем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у согласия на обработку персональных данных субъектов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у разъяснения субъекту персональных данных юридических последствий отказа предоставить свои персональные данные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и обработки и хранения обрабатываемых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ила работы с обезличенными данным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уничтожения обработанных персональных данных при достижении целей обработки или при наступлении иных законных оснований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цедуры, направленные на выявление и предотвращение нарушений законодательства Российской Федерации в сфере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ила осуществления внутреннего контроля соответствия обработки персональных данных требованиям к защите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ила рассмотрения запросов субъектов персональных данных или их представителей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доступа в помещения, в которых ведется обработка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3. Оператором, организующим и осуществляющим обработку персональных данных, является администрация Кайлинского сельсовета Мошковского района (далее - оператор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организации обработки персональных данных оператор назначает лицо, ответственное за организацию обработки персональных данных, действующее в соответствии с должностной </w:t>
      </w:r>
      <w:hyperlink w:anchor="Par129">
        <w:r>
          <w:rPr>
            <w:rStyle w:val="InternetLink"/>
            <w:rFonts w:eastAsia="Calibri"/>
            <w:szCs w:val="28"/>
            <w:lang w:eastAsia="en-US"/>
          </w:rPr>
          <w:t>инструкцией</w:t>
        </w:r>
      </w:hyperlink>
      <w:r>
        <w:rPr>
          <w:rFonts w:eastAsia="Calibri"/>
          <w:szCs w:val="28"/>
          <w:lang w:eastAsia="en-US"/>
        </w:rPr>
        <w:t xml:space="preserve"> (приложение 1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труктурных подразделениях администрации Кайлинского сельсовета назначаются лица, непосредственно осуществляющие обработку персональных данных. При назначении лица оформляется </w:t>
      </w:r>
      <w:hyperlink w:anchor="Par156">
        <w:r>
          <w:rPr>
            <w:rStyle w:val="InternetLink"/>
            <w:rFonts w:eastAsia="Calibri"/>
            <w:szCs w:val="28"/>
            <w:lang w:eastAsia="en-US"/>
          </w:rPr>
          <w:t>обязательство</w:t>
        </w:r>
      </w:hyperlink>
      <w:r>
        <w:rPr>
          <w:rFonts w:eastAsia="Calibri"/>
          <w:szCs w:val="28"/>
          <w:lang w:eastAsia="en-US"/>
        </w:rPr>
        <w:t xml:space="preserve"> о прекращении обработки персональных данных, ставших известными ему в связи с исполнением должностных обязанностей, в случае расторжения с ним трудового договора (контракта) (приложение 2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Перечень должностей, замещение которых предусматривает осуществление обработки персональных данных, а также осуществление доступа к персональным данным, утверждается распоряжением администраци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К субъектам, персональные данные которых обрабатываются, относятс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Кайлинского сельсов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председатель Совета депутатов Кайлинского сельсов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лица, претендующие на замещение должностей муниципальной службы и должностей, не отнесенных к должностям муниципальной службы, в администрации Кайлинского сельсов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лица, замещающие (замещавшие) должности муниципальной службы и должности, не отнесенные к должностям муниципальной службы, в администрации Кайлинского сельсовет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лица, обратившиеся в администрацию Кайлинского сельсовета по вопросам, входящим в ее компетенцию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Содержание обрабатываемых персональных данных включает в себ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нкетные и биографические данные гражданина, в том числе адрес места жительства и проживания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аспортные данные или данные иного документа, удостоверяющего личность и гражданство, включая серию, номер, дату выдачи, наименование органа, выдавшего документ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б образовании, квалификации и о наличии специальных знаний или специальной подготовк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трудовой деятельности, опыте работы, занимаемой должности, трудовом стаже, повышении квалификации и переподготовке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составе семьи и наличии иждивенцев, сведения о месте работы или учебы членов семь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состоянии здоровья и наличии заболеваний (в случаях, установленных законом)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б отношении к воинской обязанност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доходах и обязательствах имущественного характера, в том числе членов семь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б идентификационном номере налогоплательщика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социальных льготах и социальном статусе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номере и серии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сведения, необходимые для обработки оператором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Перечни персональных данных, включающие содержание обрабатываемых персональных данных для каждой цели их обработки, утверждаются распоряжением администраци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 Оператор осуществляет учет обрабатываемых персональных данных в информационных системах персональных данных администрации Кайлинского сельсовета согласно </w:t>
      </w:r>
      <w:hyperlink w:anchor="Par195">
        <w:r>
          <w:rPr>
            <w:rStyle w:val="InternetLink"/>
            <w:rFonts w:eastAsia="Calibri"/>
            <w:szCs w:val="28"/>
            <w:lang w:eastAsia="en-US"/>
          </w:rPr>
          <w:t>перечню</w:t>
        </w:r>
      </w:hyperlink>
      <w:r>
        <w:rPr>
          <w:rFonts w:eastAsia="Calibri"/>
          <w:szCs w:val="28"/>
          <w:lang w:eastAsia="en-US"/>
        </w:rPr>
        <w:t xml:space="preserve"> (приложение 3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Персональные данные обрабатывают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Обработка персональных данных осуществляется после получения </w:t>
      </w:r>
      <w:hyperlink w:anchor="Par214">
        <w:r>
          <w:rPr>
            <w:rStyle w:val="InternetLink"/>
            <w:rFonts w:eastAsia="Calibri"/>
            <w:szCs w:val="28"/>
            <w:lang w:eastAsia="en-US"/>
          </w:rPr>
          <w:t>согласия</w:t>
        </w:r>
      </w:hyperlink>
      <w:r>
        <w:rPr>
          <w:rFonts w:eastAsia="Calibri"/>
          <w:szCs w:val="28"/>
          <w:lang w:eastAsia="en-US"/>
        </w:rPr>
        <w:t xml:space="preserve"> субъекта персональных данных на обработку его персональных данных в соответствии с формой (приложение 4), за исключением случаев, предусмотренных федеральным законо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В случае если предоставление персональных данных является обязательным, оператор обязан разъяснить субъекту персональных данных юридические последствия отказа предоставить его персональные данные согласно форме </w:t>
      </w:r>
      <w:hyperlink w:anchor="Par250">
        <w:r>
          <w:rPr>
            <w:rStyle w:val="InternetLink"/>
            <w:rFonts w:eastAsia="Calibri"/>
            <w:szCs w:val="28"/>
            <w:lang w:eastAsia="en-US"/>
          </w:rPr>
          <w:t>(приложение 5)</w:t>
        </w:r>
      </w:hyperlink>
      <w:r>
        <w:rPr>
          <w:rFonts w:eastAsia="Calibri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 Сроки обработки и хранения персональных данных определяются исходя из целей обработки персональных данных, если иной срок не установлен федеральным законом или договором, стороной которого является субъект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м, в срок, не превышающий 30 дней с даты достижения цели обработки персональных данных или утраты необходимости в достижении этих целей, если иное не предусмотрено федеральным законом или соглашением, стороной по которому является субъект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если персональные данные являются неполными, неточными или неактуальными, оператор обязан в срок, не превышающий семи рабочих дней со дня предоставления субъектом персональных данных (его представителем) подтверждающих это сведений, внести в них соответствующие изменения. Если персональные данные являются незаконно полученными или не являются необходимыми для заявленной цели обработки, оператор обязан уничтожить такие персональные данные в срок, не превышающий семи дней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В случае необходимости использования персональных данных без определения их принадлежности конкретному субъекту персональных данных производится обезличивание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зличенные данные обрабатываются с использованием и без использования средств автоматизаци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езличивание персональных данных осуществляется путем уменьшения обрабатываемых сведений, замены части сведений идентификаторами, обобщения (понижения) точности некоторых сведений, деления сведений на части и другими способами. 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зличенные данные могут использоваться в статистических и других исследовательских целя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Оператор назначает лиц, ответственных за проведение мероприятий по обезличиванию обрабатываемых персональных данных. Перечень должностей, ответственных за проведение мероприятий по обезличиванию обрабатываемых персональных данных, утверждается правовым актом администрации Кайлинского сельсовета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0. Решение о необходимости уничтожения персональных данных принимает лицо, непосредственно осуществляющее обработку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ничтожение персональных данных производится путем физического уничтожения носителя персональных данных или путем удаления персональных данных без физического повреждения носителя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необходимости уничтожения части персональных данных, содержащихся на бумажном носителе, с указанного носителя предварительно копируются сведения, не подлежащие уничтожению, затем уничтожается сам носитель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акт уничтожения персональных данных оформляется соответствующим актом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1. При обработке персональных данных оператор принимает меры, направленные на выявление и предотвращение нарушений законодательства Российской Федерации в сфере обработки персональных данных, в том числе осуществляет следующие процедур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назначает лицо, ответственное за организацию обработки персональных данных в администрации Кайлинского сельсовета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меняет правовые, организационные и технические меры по обеспечению безопасности персональных данны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осуществляет внутренний контроль соответствия обработки персональных данных требованиям к защите персональных данных, установленным Федеральным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27.07.2006 N 152-ФЗ "О персональных данных"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изводит оценку вреда, который может быть причинен субъектам персональных данных в случае нарушения законодательства Российской Федерации и настоящих Правил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накомит работников, непосредственно осуществляющих обработку персональных данных, с положениями законодательства Российской Федерации о персональных данных и настоящими Правилам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12. В целях осуществления внутреннего контроля соответствия обработки персональных данных требованиям к защите персональных данных, установленным Федеральным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27.07.2006 N 152-ФЗ "О персональных данных" и принятыми в соответствии с ним нормативными правовыми актами, лицо, ответственное за организацию обработки персональных данных, организует проведение проверок условий обработки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Для проведения проверки создается комиссия, состав которой утверждается правовым актом администрации Кайлинского сельсовета. Председателем комиссии является лицо, ответственное за организацию обработки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Проведение проверок носит плановый и внеплановый характер. Плановые проверки осуществляются на основании годовых планов работы комиссии, утверждаемых председателем комиссии. Внеплановые проверки проводятся при получении информации о фактах нарушений требований, установленных правовыми актами, регулирующими отношения в сфере обработки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результатам проверки оформляется </w:t>
      </w:r>
      <w:hyperlink w:anchor="Par283">
        <w:r>
          <w:rPr>
            <w:rStyle w:val="InternetLink"/>
            <w:rFonts w:eastAsia="Calibri"/>
            <w:szCs w:val="28"/>
            <w:lang w:eastAsia="en-US"/>
          </w:rPr>
          <w:t>протокол</w:t>
        </w:r>
      </w:hyperlink>
      <w:r>
        <w:rPr>
          <w:rFonts w:eastAsia="Calibri"/>
          <w:szCs w:val="28"/>
          <w:lang w:eastAsia="en-US"/>
        </w:rPr>
        <w:t xml:space="preserve"> проведения проверки обработки персональных данных в администрации Кайлинского сельсовета (приложение 6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выявлении нарушений в протоколе делается запись о необходимости проведения мероприятий по их устранению и сроках их устранения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3. Субъект персональных данных имеет право на ознакомление с его персональными данными и получение информации, касающейся обработки его персональных данных, в том числе содержащей: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дтверждение факта обработки персональных данных операторо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авовые основания и цели обработки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ли и применяемые оператором способы обработки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батываемые персональные данные, относящиеся к соответствующему субъекту персональных данных, источник их получения, если иной порядок предоставления таких данных не предусмотрен федеральным законо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роки обработки персональных данных, в том числе сроки их хранения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осуществления субъектом персональных данных прав, предусмотренных федеральным законом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ю об осуществленной или о предполагаемой трансграничной передаче данны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ые сведения, предусмотренные федеральным законом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, касающиеся обработки персональных данных и относящиеся к соответствующему субъекту персональных данных, предоставляются оператором при обращении субъекта персональных данных (его представителя) либо в течение 30 дней с даты получения запроса субъекта персональных данных (его представителя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прос должен содержать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, сведения, подтверждающие участие субъекта персональных данных в отношениях с оператором, либо сведения, иным образом подтверждающие факт обработки персональных данных оператором, подпись субъекта персональных данных (его представителя). Запрос может быть направлен в форме электронного документа и подписан электронной подписью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лучае отказа в предоставлении информации субъекту персональных данных (его представителю), оператор обязан дать в письменной форме мотивированный ответ, содержащий ссылку на положения федерального закона, являющиеся основанием для такого отказа, в срок, не превышающий 30 дней со дня обращения субъекта персональных данных (его представителя) либо с даты получения запроса субъекта персональных данных (его представителя)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предоставляются субъекту персональных данных на безвозмездной основе, в доступной форме, без указания персональных данных, относящихся к другим субъектам персональных данных, за исключением случаев, когда имеются законные основания для раскрытия таких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4. Оборудование и охрана помещений, в которых ведется обработка и хранение персональных данных, должны обеспечивать сохранность носителей персональных данных, а также исключать возможность неконтролируемого проникновения или пребывания посторонних лиц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изация рабочих мест в помещениях, в которых ведется обработка персональных данных, должна соответствовать условиям, обеспечивающим персональную ответственность за сохранность обрабатываемых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5. Лица, виновные в нарушении требований, установленных правовыми актами, регулирующими отношения в сфере обработки персональных данных,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bookmarkStart w:id="2" w:name="Par129"/>
      <w:bookmarkEnd w:id="2"/>
      <w:r>
        <w:rPr>
          <w:rFonts w:eastAsia="Calibri"/>
          <w:szCs w:val="28"/>
          <w:lang w:eastAsia="en-US"/>
        </w:rPr>
        <w:t>ДОЛЖНОСТНАЯ ИНСТРУКЦ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ица, ответственного за обработку персональных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анных 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1. Лицо, ответственное за организацию обработки персональных данных в администрации Кайлинского сельсовета  (далее - лицо, ответственное за организацию обработки персональных данных), назначается распоряжением администрации Кайлин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2. В целях организации обработки персональных данных в администрации Кайлинского сельсовета, ответственное за организацию обработки персональных данных, координирует деятельность структурных подразделений администрации Кайлинского сельсовета, непосредственно осуществляющих обработку персональных данных, лиц, ответственных за проведение мероприятий по обезличиванию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 xml:space="preserve">3. Лицо, ответственное за организацию обработки персональных данных, в своей деятельности руководствуется Федеральным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27.07.2006 N 152-ФЗ "О персональных данных" и принятыми в соответствии с ним нормативными правовыми актами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К обязанностям лица, ответственного за организацию обработки персональных данных, относитс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уществление внутреннего контроля за соблюдением оператором и его работниками 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информирования работников оператора о положениях законодательства Российской Федерации о персональных данных и иных правовых актах по вопросам обработки персональных данных, требований к защите персональных данных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рганизация приема и обработки обращений и запросов субъектов персональных данных (их представителей) и осуществление контроля за приемом и обработкой таких обращений и запросов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Лицо, ответственное за организацию обработки персональных данных, вправ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запрашивать и получать от структурных подразделений администрации Кайлинского сельсовета  документы и информацию, необходимые для решения вопросов, входящих в его компетенцию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Cs w:val="28"/>
          <w:lang w:eastAsia="en-US"/>
        </w:rPr>
        <w:t>вносить Главе Кайлинского сельсовета предложения о совершенствовании работы по обработке персональных данных в администрации сельсовета;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существлять иные права, предусмотренные законодательством Российской Федерации и нормативными правовыми актами в сфере персональных данных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За неисполнение или ненадлежащее исполнение требований правовых актов, регулирующих отношения в сфере обработки персональных данных, лицо, ответственное за организацию обработки персональных данных, несе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bookmarkStart w:id="3" w:name="Par156"/>
      <w:bookmarkEnd w:id="3"/>
      <w:r>
        <w:rPr>
          <w:szCs w:val="28"/>
        </w:rPr>
        <w:t>ОБЯЗАТЕЛЬСТВО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лица, непосредственно осуществляющего обработку персональных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данных, о прекращении обработки персональных данных, ставших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известными ему в связи с исполнением должностных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обязанностей, в случае расторжения с ним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трудового договора (контракта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Я, ___________________________________________________________________,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исполняющий(ая)    должностные    обязанности   по   замещаемой   должности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должность, наименование структурного подразделения)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обязуюсь прекратить обработку персональных данных, ставших известными мне в связи  с исполнением должностных обязанностей, в случае расторжения со мной трудового договора (контракта).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  соответствии со </w:t>
      </w:r>
      <w:hyperlink r:id="rId16">
        <w:r>
          <w:rPr>
            <w:rStyle w:val="InternetLink"/>
            <w:szCs w:val="28"/>
          </w:rPr>
          <w:t>статьей 7</w:t>
        </w:r>
      </w:hyperlink>
      <w:r>
        <w:rPr>
          <w:szCs w:val="28"/>
        </w:rPr>
        <w:t xml:space="preserve"> Федерального закона от 27.07.2006 N 152-ФЗ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"О  персональных  данных"  я  уведомлен(а)  о  том, что персональные данные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являются  конфиденциальной информацией, и я обязан(а) не раскрывать третьим лицам  и  не  распространять  персональные  данные  без  согласия  субъекта персональных   данных,   ставшие  известными  мне  в  связи  с  исполнением должностных обязанностей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Я  предупрежден(а)  о том, что в случае нарушения данного обязательства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буду  привлечен(а)  к  ответственности  в  соответствии с законодательством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Российской Федерации.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 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фамилия, инициалы)          (подпись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"____" ___________ 20___ г.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4" w:name="Par195"/>
      <w:bookmarkStart w:id="5" w:name="Par195"/>
      <w:bookmarkEnd w:id="5"/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Calibri"/>
          <w:szCs w:val="28"/>
          <w:lang w:eastAsia="en-US"/>
        </w:rPr>
        <w:t xml:space="preserve">информационных систем  и средств защиты информации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ерсональных данных 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0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втоматизированная система бухгалтерской отчетности «1С – бухгалтерия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rPr/>
      </w:pPr>
      <w:r>
        <w:rPr>
          <w:rFonts w:eastAsia="Calibri"/>
          <w:szCs w:val="28"/>
          <w:lang w:eastAsia="en-US"/>
        </w:rPr>
        <w:t>Криптомаршрутизатор «</w:t>
      </w:r>
      <w:r>
        <w:rPr>
          <w:rFonts w:eastAsia="Calibri"/>
          <w:szCs w:val="28"/>
          <w:lang w:val="en-US" w:eastAsia="en-US"/>
        </w:rPr>
        <w:t>ViPNet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4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  <w:t xml:space="preserve">СОГЛАСИЕ </w:t>
      </w:r>
    </w:p>
    <w:p>
      <w:pPr>
        <w:pStyle w:val="Normal"/>
        <w:autoSpaceDE w:val="false"/>
        <w:ind w:firstLine="540"/>
        <w:jc w:val="center"/>
        <w:rPr>
          <w:bCs/>
          <w:szCs w:val="28"/>
        </w:rPr>
      </w:pPr>
      <w:r>
        <w:rPr>
          <w:bCs/>
          <w:szCs w:val="28"/>
        </w:rPr>
        <w:t>на обработку персональных да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________________ </w:t>
        <w:tab/>
        <w:tab/>
        <w:tab/>
        <w:t>«_____» ___________20___ г.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 именуемый в дальнейшем «Субъект персональных данных» разрешает _______________________________________, в лице ответственного за обработку персональных данных ______________________________________________ далее «Оператор», обработку персональных данных, приведенных в пункте 3 настоящего согласия на следующих условиях: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1. Субъект дает согласие на обработку Оператором своих персональных данных, то есть совершение следующих действий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при этом описание вышеуказанных способов обработки данных приведено в Федеральном законе от 27.07.2006 № 152-ФЗ «О персональных данных», в следующих целях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__________________________________________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__________________________________________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2. Перечень персональных данных, передаваемых Оператору на обработку: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ab/>
        <w:t>- _________________________________________;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ab/>
        <w:t>- _________________________________________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3. В соответствии с пунктом 4 статьи 14 Федерального закона от 27.07.2006 № 152-ФЗ «О персональных данных» субъект  персональных данных по письменному запросу имеет право на получение информации, касающейся обработки его персональных данных. </w:t>
      </w:r>
    </w:p>
    <w:p>
      <w:pPr>
        <w:pStyle w:val="Normal"/>
        <w:autoSpaceDE w:val="false"/>
        <w:spacing w:before="120" w:after="0"/>
        <w:ind w:hanging="0"/>
        <w:rPr>
          <w:szCs w:val="28"/>
        </w:rPr>
      </w:pPr>
      <w:r>
        <w:rPr>
          <w:szCs w:val="28"/>
        </w:rPr>
        <w:t>4. Срок действия данного согласия устанавливается на период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 ____________________ по ___________________</w:t>
      </w:r>
    </w:p>
    <w:p>
      <w:pPr>
        <w:pStyle w:val="Normal"/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5. Оператор вправе осуществлять следующие действия с указанными выше персональными данными (нужное подчеркнуть)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сбор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систематизацию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накоплени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хранени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уточнение (обновление, изменение)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использование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- распространение/передачу</w:t>
      </w:r>
      <w:r>
        <w:rPr>
          <w:rStyle w:val="FootnoteAnchor"/>
          <w:szCs w:val="28"/>
        </w:rPr>
        <w:footnoteReference w:id="2"/>
      </w:r>
      <w:r>
        <w:rPr>
          <w:szCs w:val="28"/>
        </w:rPr>
        <w:t>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блокировани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уничтожение;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- иное (необходимо точное указание)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6. 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Данные об операторе персональных данных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Наименование организации ___________________________________ 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Адрес оператора_____________________________________________ 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Ответственный за обработку ПДн ___________________________________________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Субъект персональных данных: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Фамилия, имя, отчество _______________________________________________________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Адрес ______________________________________________________________________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аспортные данные ________________________выдан ___________________________________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>__________________/______________________/</w:t>
      </w:r>
    </w:p>
    <w:p>
      <w:pPr>
        <w:pStyle w:val="Normal"/>
        <w:ind w:hanging="0"/>
        <w:jc w:val="left"/>
        <w:rPr>
          <w:sz w:val="20"/>
        </w:rPr>
      </w:pPr>
      <w:r>
        <w:rPr>
          <w:szCs w:val="28"/>
        </w:rPr>
        <w:tab/>
        <w:tab/>
        <w:tab/>
        <w:tab/>
        <w:tab/>
        <w:tab/>
        <w:t>Подпись</w:t>
        <w:tab/>
        <w:tab/>
        <w:t>ФИО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5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bookmarkStart w:id="6" w:name="Par250"/>
      <w:bookmarkEnd w:id="6"/>
      <w:r>
        <w:rPr>
          <w:szCs w:val="28"/>
        </w:rPr>
        <w:t>РАЗЪЯСНЕНИЯ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субъекту персональных данных юридических последствиях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отказа предоставить свои персональные данные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не, _____________________________________________________________,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(вид документа, удостоверяющего личность, серия, номер, когда и кем выдан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разъяснены  следующие  юридические  последствия  отказа  предоставить  свои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персональные данные для 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 w:val="22"/>
          <w:szCs w:val="22"/>
        </w:rPr>
        <w:t>(цели обработки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указываются юридические последствия отказа для конкретной цели обработки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Субъект персональных данных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 _______________ 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>(фамилия, имя, отчество)          (подпись)            (дата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Разъяснения предоставил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 _______________ ________________  (фамилия, имя, отчество)          (подпись)            (дата)</w:t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6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авилам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ботки и организации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щиты персональных данных</w:t>
      </w:r>
    </w:p>
    <w:p>
      <w:pPr>
        <w:pStyle w:val="Normal"/>
        <w:widowControl w:val="false"/>
        <w:autoSpaceDE w:val="false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дминистрации Кайлинского сельсовета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bookmarkStart w:id="7" w:name="Par283"/>
      <w:bookmarkEnd w:id="7"/>
      <w:r>
        <w:rPr>
          <w:szCs w:val="28"/>
        </w:rPr>
        <w:t>ПРОТОКОЛ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проведения проверки обработки персональных</w:t>
      </w:r>
    </w:p>
    <w:p>
      <w:pPr>
        <w:pStyle w:val="Normal"/>
        <w:widowControl w:val="false"/>
        <w:autoSpaceDE w:val="false"/>
        <w:ind w:hanging="0"/>
        <w:jc w:val="center"/>
        <w:rPr>
          <w:szCs w:val="28"/>
        </w:rPr>
      </w:pPr>
      <w:r>
        <w:rPr>
          <w:szCs w:val="28"/>
        </w:rPr>
        <w:t>данных в администрации Кайлинского сельсовета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Настоящий протокол составлен комиссией ____________________________________________________________________ в составе: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Председатель:   _______________________________________________________    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Члены комиссии: _____________________________________________________    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_____________________    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                 </w:t>
      </w:r>
      <w:r>
        <w:rPr>
          <w:sz w:val="24"/>
          <w:szCs w:val="24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_____________________    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 xml:space="preserve">                     </w:t>
      </w:r>
      <w:r>
        <w:rPr>
          <w:sz w:val="24"/>
          <w:szCs w:val="24"/>
        </w:rPr>
        <w:t>(должность)              (фамилия, имя, отчество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В соответствии с _____________________________________________________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2"/>
          <w:szCs w:val="22"/>
        </w:rPr>
        <w:t>(основание для  проверки)</w:t>
      </w:r>
    </w:p>
    <w:p>
      <w:pPr>
        <w:pStyle w:val="Normal"/>
        <w:widowControl w:val="false"/>
        <w:autoSpaceDE w:val="false"/>
        <w:ind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в период с _____ по _____ 20___ года проведена проверка в 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структурного подразделения администрации Кайлинского сельсовета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обработки персональных данных.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В ходе проверки установлено: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Выявленные нарушения: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Мероприятия, необходимые для устранения нарушений: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Срок устранения выявленных нарушений: до __________________ 20___ года.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Cs w:val="28"/>
        </w:rPr>
        <w:t>Председатель комиссии: 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подпись)              (инициалы, фамилия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Члены комиссии:        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подпись)              (инициалы, фамилия)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подпись)              (инициалы, фамилия)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17"/>
      <w:headerReference w:type="first" r:id="rId18"/>
      <w:footnotePr>
        <w:numFmt w:val="decimal"/>
      </w:footnotePr>
      <w:type w:val="nextPage"/>
      <w:pgSz w:w="11906" w:h="16838"/>
      <w:pgMar w:left="1418" w:right="851" w:gutter="0" w:header="51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обходимо конкретизировать какое распространение – внешнее (например, передача сведений в банк, страховую компанию и т.п.), внутреннее, размещение в Интерне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90"/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w w:val="90"/>
      <w:sz w:val="52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26D6942ED09A53272221480FCAF5CFDD85B8CAAFB3D69C1CC1221380938173N6H" TargetMode="External"/><Relationship Id="rId3" Type="http://schemas.openxmlformats.org/officeDocument/2006/relationships/hyperlink" Target="consultantplus://offline/ref=0E3C3C7D14DB9327185826D6942ED09A532422224108CAF5CFDD85B8CAAFB3D69C1CC1221380918473NAH" TargetMode="External"/><Relationship Id="rId4" Type="http://schemas.openxmlformats.org/officeDocument/2006/relationships/hyperlink" Target="consultantplus://offline/ref=0E3C3C7D14DB9327185826D6942ED09A502E22214B5E9DF79E888B7BNDH" TargetMode="External"/><Relationship Id="rId5" Type="http://schemas.openxmlformats.org/officeDocument/2006/relationships/hyperlink" Target="consultantplus://offline/ref=0E3C3C7D14DB9327185826D6942ED09A53222527470FCAF5CFDD85B8CA7ANFH" TargetMode="External"/><Relationship Id="rId6" Type="http://schemas.openxmlformats.org/officeDocument/2006/relationships/hyperlink" Target="consultantplus://offline/ref=0E3C3C7D14DB9327185826D6942ED09A5325242C4109CAF5CFDD85B8CA7ANFH" TargetMode="External"/><Relationship Id="rId7" Type="http://schemas.openxmlformats.org/officeDocument/2006/relationships/hyperlink" Target="consultantplus://offline/ref=0E3C3C7D14DB9327185826D6942ED09A53272221480FCAF5CFDD85B8CAAFB3D69C1CC1221380938173N6H" TargetMode="External"/><Relationship Id="rId8" Type="http://schemas.openxmlformats.org/officeDocument/2006/relationships/hyperlink" Target="consultantplus://offline/ref=0E3C3C7D14DB9327185826D6942ED09A532526274409CAF5CFDD85B8CA7ANFH" TargetMode="External"/><Relationship Id="rId9" Type="http://schemas.openxmlformats.org/officeDocument/2006/relationships/hyperlink" Target="consultantplus://offline/ref=0E3C3C7D14DB9327185826D6942ED09A53252D224209CAF5CFDD85B8CA7ANFH" TargetMode="External"/><Relationship Id="rId10" Type="http://schemas.openxmlformats.org/officeDocument/2006/relationships/hyperlink" Target="consultantplus://offline/ref=0E3C3C7D14DB9327185826D6942ED09A5A262526480397FFC78489BA7CNDH" TargetMode="External"/><Relationship Id="rId11" Type="http://schemas.openxmlformats.org/officeDocument/2006/relationships/hyperlink" Target="consultantplus://offline/ref=0E3C3C7D14DB9327185826D6942ED09A53252227450ECAF5CFDD85B8CA7ANFH" TargetMode="External"/><Relationship Id="rId12" Type="http://schemas.openxmlformats.org/officeDocument/2006/relationships/hyperlink" Target="consultantplus://offline/ref=6CF8089A111C07B6E153764466198870B5329E3C18EEF547D238B40BFC758BE8A93DA80F9CA74D57ABO4H" TargetMode="External"/><Relationship Id="rId13" Type="http://schemas.openxmlformats.org/officeDocument/2006/relationships/hyperlink" Target="consultantplus://offline/ref=6CF8089A111C07B6E153764466198870B5319E3F11E9F547D238B40BFCA7O5H" TargetMode="External"/><Relationship Id="rId14" Type="http://schemas.openxmlformats.org/officeDocument/2006/relationships/hyperlink" Target="consultantplus://offline/ref=6CF8089A111C07B6E153764466198870B5319E3F11E9F547D238B40BFCA7O5H" TargetMode="External"/><Relationship Id="rId15" Type="http://schemas.openxmlformats.org/officeDocument/2006/relationships/hyperlink" Target="consultantplus://offline/ref=6CF8089A111C07B6E153764466198870B5319E3F11E9F547D238B40BFCA7O5H" TargetMode="External"/><Relationship Id="rId16" Type="http://schemas.openxmlformats.org/officeDocument/2006/relationships/hyperlink" Target="consultantplus://offline/ref=6CF8089A111C07B6E153764466198870B5319E3F11E9F547D238B40BFC758BE8A93DA80F9CA74F51ABO4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02:00Z</dcterms:created>
  <dc:creator>Пользователь</dc:creator>
  <dc:description/>
  <cp:keywords/>
  <dc:language>en-US</dc:language>
  <cp:lastModifiedBy>Admin</cp:lastModifiedBy>
  <cp:lastPrinted>2013-04-11T11:27:00Z</cp:lastPrinted>
  <dcterms:modified xsi:type="dcterms:W3CDTF">2013-04-11T04:28:00Z</dcterms:modified>
  <cp:revision>6</cp:revision>
  <dc:subject/>
  <dc:title>Постановление</dc:title>
</cp:coreProperties>
</file>