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8"/>
        </w:rPr>
        <w:t>АДМИНИСТРАЦИЯ КАЙЛИНСКОГО СЕЛЬСОВЕТА</w:t>
      </w:r>
    </w:p>
    <w:p>
      <w:pPr>
        <w:pStyle w:val="Heading"/>
        <w:rPr/>
      </w:pPr>
      <w:r>
        <w:rPr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w w:val="100"/>
          <w:sz w:val="36"/>
        </w:rPr>
      </w:pPr>
      <w:r>
        <w:rPr>
          <w:w w:val="100"/>
          <w:sz w:val="36"/>
        </w:rPr>
        <w:t>РАСПОРЯЖЕНИЕ</w:t>
      </w:r>
    </w:p>
    <w:p>
      <w:pPr>
        <w:pStyle w:val="Normal"/>
        <w:jc w:val="center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1.2013  № 5-рк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лане противодействия корруп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администрации Кайл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 закона Российской Федерации  от 25.12.2008 № 273-ФЗ «О противодействии коррупции», Национальным планом противодействия коррупции на 2012 – 2013 годы, утвержденным Указом Президента РФ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рилагаемый план противодействия коррупции в администрации Кайлинского сельсовета  на 2013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 Контроль за ис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линского сельсовета </w:t>
        <w:tab/>
        <w:tab/>
        <w:tab/>
        <w:tab/>
        <w:t xml:space="preserve">          </w:t>
        <w:tab/>
        <w:t xml:space="preserve">         П.В. Че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98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ли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1.2013 № 5-р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я коррупции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линского сельсовета на 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60"/>
        <w:gridCol w:w="2652"/>
        <w:gridCol w:w="184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жителей сельсовета в противодействии коррупции, через</w:t>
            </w:r>
          </w:p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тие информации о деятельности органов местного самоуправления;</w:t>
            </w:r>
          </w:p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населения в принятии решений: участие граждан и представителей общественности в публичных слушаниях, заседаниях иных коллегиальных органов, анализ предложений граждан по улучшению деятельности ОМ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йл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размещением заказов на поставки товаров,  выполнением работ, оказанием услуг для муниципальных нужд, заключением муниципальных контрактов  с целью выявления фактов нарушения законодательств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миссия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муниципальных служащих на обучающие семинары по организации противодействия и непосредственного противодействия корруп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образовательных программ повышения квалифик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гламентов предоставления муниципальных услуг населению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зерва управленческих кадров, обучение сотрудников администрации стоящих в резерв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ункционирование официального сайта администрации Кайли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йл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редствам массовой информации в освещении положения дел в области противодействия корруп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уководитель комиссии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по предложениям СМ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/>
            </w:pPr>
            <w:r>
              <w:rPr>
                <w:sz w:val="24"/>
                <w:szCs w:val="24"/>
              </w:rPr>
              <w:t>Обеспечение межведомственного электронного взаимодействия субъектов информационного обмена, предусмотренного Федеральным законом от 27.07.2010 № 210-ФЗ «Об организации предоставления государственных и муниципальных услуг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йл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ереходу к предоставлению муниципальных услуг в электронной форм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йл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вовой  экспертизы нормативных правовых актов </w:t>
            </w:r>
          </w:p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проектов на коррупциогенност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нтикоррупционной  экспертизы муниципальных нормативных правовых актов  Кайли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юрист администрации Мошковского района (по догов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дложений о  внесении изменений в действующие нормативные правовые акты Мошковского района с целью устранения коррупциогенных норм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-юрист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ого района (по догов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правление  муниципальных служащих Кайлинского сельсовета   на обучающие семинары по проведению экспертизы нормативно-правовых актов и их проектов на коррупциогенност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образовательных программ повышения квалифик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внутренней диагностики коррупционных рисков в администрации Кайлинского сельсовета         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существления комплекса организационных, разъяснительных и иных мер по соблюдению лицами, замещающими должности муниципальной службы ограничений, запретов и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 (</w:t>
            </w:r>
            <w:r>
              <w:rPr>
                <w:sz w:val="22"/>
                <w:szCs w:val="22"/>
              </w:rPr>
              <w:t>февраль)</w:t>
            </w:r>
            <w:r>
              <w:rPr>
                <w:sz w:val="24"/>
                <w:szCs w:val="24"/>
              </w:rPr>
              <w:t xml:space="preserve"> и при изменении законода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проверок муниципальных служащих администрации Кайлинского сельсовета 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 содействия физическим и юридическим лицам с использованием служебного полож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йли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 о нарушениях законода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достоверности представляемых муниципальными служащими сведений о доходах, имуществе и обязательствах имущественного характер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 поручению главы сельсовет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блюдения муниципальными служащими порядка предварительного уведомления о выполнении иной оплачиваемой работы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оручению главы сельсовет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на предмет наличия информации о фактах коррупции, публикаций и сообщений в средствах массовой информации о фактах коррупции в органах местного самоуправления  посел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ониторинг соблюдения муниципальными служащими администрации Кайлинского сельсовета  Кодекса этики и служебного поведени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едставлением муниципальными служащими сведений о доходах, об имуществе и обязательствах имущественного характе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30 апрел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уведомления муниципальными служащими администрации сельсовета главы Кайлинского сельсовета о выполнении иной оплачиваемой работ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ение уведомления муниципальными служащими администрации сельсовета главы Кайлинского сельсовета о фактах обращения в целях склонения муниципального служащего администрации района к совершению коррупционных правонарушен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миссий по соблюдению требований к служебному поведению и урегулированию конфликта интересов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 или муниципальные служащие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планируемо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2:00Z</dcterms:created>
  <dc:creator>Org</dc:creator>
  <dc:description/>
  <cp:keywords/>
  <dc:language>en-US</dc:language>
  <cp:lastModifiedBy>Admin</cp:lastModifiedBy>
  <cp:lastPrinted>2012-04-12T09:50:00Z</cp:lastPrinted>
  <dcterms:modified xsi:type="dcterms:W3CDTF">2013-02-18T03:52:00Z</dcterms:modified>
  <cp:revision>2</cp:revision>
  <dc:subject/>
  <dc:title/>
</cp:coreProperties>
</file>