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АЙЛИНСКОГО СЕЛЬСОВЕТА</w:t>
        <w:br/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седьмая сессия 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31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й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215 от 25.12.2019 года тридцать третьей сессии пятого созыва «О бюджете Кайлинского сельсовета Мошковского района Новосибирской области на 2020 год и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88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и законами “Об общих принципах организации местного самоуправления в Российской Федерации”, “О бюджетной</w:t>
        <w:tab/>
        <w:t xml:space="preserve"> классификации Российской Федерации”, Приказом Министерства финансов Российской Федерации от 25.12.2008 N 145 н "Об утверждении Указаний о порядке применения бюджетной классификации Российской Федерации»  Положением "О бюджетном процессе в Кайлинском сельсовете”, Совет депутатов   Кайлинского сельсовета</w:t>
      </w:r>
    </w:p>
    <w:p>
      <w:pPr>
        <w:pStyle w:val="ConsNormal"/>
        <w:spacing w:lineRule="auto" w:line="288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numPr>
          <w:ilvl w:val="0"/>
          <w:numId w:val="1"/>
        </w:numPr>
        <w:spacing w:lineRule="auto" w:line="288"/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№215 от 25.12.2019г.тридцать третьей сессии пятого созыва «О бюджете Кайлинского сельсовета Мошковского района Новосибирской области на 2020 год и на плановый период 2021-2022 г.» следующие изменения:</w:t>
      </w:r>
    </w:p>
    <w:p>
      <w:pPr>
        <w:pStyle w:val="ConsNormal"/>
        <w:numPr>
          <w:ilvl w:val="0"/>
          <w:numId w:val="3"/>
        </w:numPr>
        <w:spacing w:lineRule="auto" w:line="288"/>
        <w:ind w:left="145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части 1 статьи 1: цифры «15583200,00» заменить цифрами «16060200,00»</w:t>
      </w:r>
    </w:p>
    <w:p>
      <w:pPr>
        <w:pStyle w:val="ConsNormal"/>
        <w:numPr>
          <w:ilvl w:val="0"/>
          <w:numId w:val="1"/>
        </w:numPr>
        <w:spacing w:lineRule="auto" w:line="288"/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татьи 1 цифры «16616795,88» заменить цифрами «17093795,88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Главе Кайлинского сельсовета для подписания и 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йли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Чернов П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Крупко Н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решению  № 24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ридцать седьмой сессии      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31.07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«Утвердить основные характеристики бюджета Кайлинского сельсовета на 2020 год: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утвердить общий объем доходов бюджета Кайлинского сельсовета в сумме 16060200,00 тыс. руб., в том числе общий объем межбюджетных трансфертов от других бюджетов системы Российской Федерации в сумме 13661900,00 тыс. рублей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Общий объем расходов бюджета Кайлинского сельсовета в сумме 17093795,88 тыс. рублей;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дефицит бюджета администрации Кайлинского сельсовета в сумме 260085,91 тыс.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оходная часть Кайлинского сельсовета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665"/>
        <w:gridCol w:w="1175"/>
      </w:tblGrid>
      <w:tr>
        <w:trPr>
          <w:trHeight w:val="6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 и подстатей доходов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2020 год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 О Х О Д 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8,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 НА ПРИБЫЛЬ, ДОХОД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301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. ли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06 06013 10 0000 110 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,7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9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 11 00000 00 0000 120   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полученные в виде арендной платы за зем. участки,гос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 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го власти, органов местного самоуправления, государственных внебюджетных фондов и созданных ими учреждений (за исключением федеральных автономных учреждений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7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получателями средств бюджетов  сельских поселений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4 00000 00 0000 000   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0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1,9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1,9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0,6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,6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 000 0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где отсутсвуют военные комиссариат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где отсутствуют военные комиссариат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 1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6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,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60,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4 к бюджету Кайл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827"/>
        <w:gridCol w:w="690"/>
        <w:gridCol w:w="1244"/>
        <w:gridCol w:w="690"/>
        <w:gridCol w:w="933"/>
      </w:tblGrid>
      <w:tr>
        <w:trPr>
          <w:trHeight w:val="84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H124"/>
            <w:bookmarkEnd w:id="0"/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 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 С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на 2020 г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6,3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,8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001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6,5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8</w:t>
            </w:r>
          </w:p>
        </w:tc>
      </w:tr>
      <w:tr>
        <w:trPr>
          <w:trHeight w:val="102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8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8</w:t>
            </w:r>
          </w:p>
        </w:tc>
      </w:tr>
      <w:tr>
        <w:trPr>
          <w:trHeight w:val="127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8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на осуществление отдель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5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оры в органы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 и услуг для государственных (муниципальных)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 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2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4,6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6</w:t>
            </w:r>
          </w:p>
        </w:tc>
      </w:tr>
      <w:tr>
        <w:trPr>
          <w:trHeight w:val="255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устойчивому функционированию автомобильных дорог местного значения и сооружения на них, а также улично-дорожной сети в муниципальных образованиях Новосибирской области в рамках государственной программы Новосибирской области " Развитие автомобильных дорог регионального, межмуниципального и местного значения в Новосибирской обла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6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 (муниципальных нужд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6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,0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9,9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2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2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омплексного развития коммунальной инфраструктуры Кайлинского сельсовета Мошковского района Новосибирской обла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22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униципальная поддержка инвестиционной деятельности на территории Кайлинского сельсовета Мошковского района Новосибирской област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22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,8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,8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8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4,4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4,4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4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4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местного бюдж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4</w:t>
            </w:r>
          </w:p>
        </w:tc>
      </w:tr>
      <w:tr>
        <w:trPr>
          <w:trHeight w:val="153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5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05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,6</w:t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05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06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76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0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мущественного и земельного налог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8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3,8</w:t>
            </w:r>
          </w:p>
        </w:tc>
      </w:tr>
      <w:tr>
        <w:trPr>
          <w:trHeight w:val="25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5 к бюджету Кайлинского сельсовета 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92"/>
        <w:gridCol w:w="692"/>
        <w:gridCol w:w="415"/>
        <w:gridCol w:w="1385"/>
        <w:gridCol w:w="554"/>
        <w:gridCol w:w="940"/>
      </w:tblGrid>
      <w:tr>
        <w:trPr>
          <w:trHeight w:val="99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на 2020 год</w:t>
            </w:r>
          </w:p>
        </w:tc>
      </w:tr>
      <w:tr>
        <w:trPr>
          <w:trHeight w:val="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 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99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йлинского сельсовета Мошков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3,8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6,3</w:t>
            </w:r>
          </w:p>
        </w:tc>
      </w:tr>
      <w:tr>
        <w:trPr>
          <w:trHeight w:val="12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,3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718,3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8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8</w:t>
            </w:r>
          </w:p>
        </w:tc>
      </w:tr>
      <w:tr>
        <w:trPr>
          <w:trHeight w:val="15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8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8</w:t>
            </w:r>
          </w:p>
        </w:tc>
      </w:tr>
      <w:tr>
        <w:trPr>
          <w:trHeight w:val="25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0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1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5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145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5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органы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2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2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2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2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5</w:t>
            </w:r>
          </w:p>
        </w:tc>
      </w:tr>
      <w:tr>
        <w:trPr>
          <w:trHeight w:val="10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2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4,6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6</w:t>
            </w:r>
          </w:p>
        </w:tc>
      </w:tr>
      <w:tr>
        <w:trPr>
          <w:trHeight w:val="280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устойчивому функционированию автомобильных дорог местного значения и сооружения на них, а также улично-дорожной сети в муниципальных образованиях Новосибирской области в рамках государственной программы Новосибирской области " Развитие автомобильных дорог регионального, межмуниципального и местного значения в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6</w:t>
            </w:r>
          </w:p>
        </w:tc>
      </w:tr>
      <w:tr>
        <w:trPr>
          <w:trHeight w:val="280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9,9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1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мущественного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омплексного развития коммунальной инфраструктуры Кайлинского сельсовета Мошков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2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униципальная поддержка инвестиционной деятельности на территории Кайлинского сельсовета Мошков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2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,8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,8</w:t>
            </w:r>
          </w:p>
        </w:tc>
      </w:tr>
      <w:tr>
        <w:trPr>
          <w:trHeight w:val="7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,8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8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83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4,4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4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4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ме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4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,4</w:t>
            </w:r>
          </w:p>
        </w:tc>
      </w:tr>
      <w:tr>
        <w:trPr>
          <w:trHeight w:val="15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5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7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,6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7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0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мущественного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</w:tr>
      <w:tr>
        <w:trPr>
          <w:trHeight w:val="7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Непрограммное направление бюджета по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3,8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11:00Z</dcterms:created>
  <dc:creator>buh1</dc:creator>
  <dc:description/>
  <cp:keywords/>
  <dc:language>en-US</dc:language>
  <cp:lastModifiedBy>Пользователь</cp:lastModifiedBy>
  <cp:lastPrinted>2020-09-29T12:45:00Z</cp:lastPrinted>
  <dcterms:modified xsi:type="dcterms:W3CDTF">2020-09-29T05:48:00Z</dcterms:modified>
  <cp:revision>326</cp:revision>
  <dc:subject/>
  <dc:title>СОВЕТ ДЕПУТАТОВ КАЙЛИНСКОГО СЕЛЬСОВЕТА</dc:title>
</cp:coreProperties>
</file>