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pacing w:lineRule="auto" w:line="288"/>
        <w:jc w:val="center"/>
        <w:rPr/>
      </w:pPr>
      <w:r>
        <w:rPr>
          <w:b/>
          <w:sz w:val="28"/>
          <w:szCs w:val="28"/>
        </w:rPr>
        <w:t>СОВЕТ ДЕПУТАТОВ КАЙ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65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11.2018                                                                                                с. Кай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бюджета Кайлинского сельсовета Мошковского района Новосибирской области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Приказа Министерства Российской Федерации от 01 июля 2013 года № 65н «Об утверждении Указаний о порядке применения бюджетной классификации Российской Федерации», на основании Положения «О бюджетном процессе в администрации Кайлинского сельсовета», руководствуясь Уставом Кайлинского сельсовета, Совет депутатов Кайл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прилагаемый проект бюджета Кайлинского сельсовета Мошковского района Новосибирской области на 2019 год и плановый период 2020 и 2021 годов и вынести на рассмотрение публичных слуш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sz w:val="28"/>
          <w:szCs w:val="28"/>
        </w:rPr>
        <w:t>Провести публичные слушания по проекту бюджета Кайлинского сельсовета Мошковского района Новосибирской области на 2019 год и плановый период 2019 и 2020 года 11.12.2018 года в 12-00 в здании администрации Кайл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убличных слушаний возложить на постоянную комиссию Совета депутатов Кайлинского сельсовета по бюджетной, налоговой и финансово-кредитной политике (Руденко Л.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Крупко Н.Д. – председателя Совета депутатов Кайлин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овой, финансово-кредитной политике (Руденко Л.Ф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ринятия.</w:t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линского сельсовета </w:t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П.В.Чернов</w:t>
      </w:r>
    </w:p>
    <w:p>
      <w:pPr>
        <w:pStyle w:val="ConsNonformat"/>
        <w:spacing w:lineRule="auto" w:line="288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ConsNonformat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йлинского сельсовета </w:t>
      </w:r>
    </w:p>
    <w:p>
      <w:pPr>
        <w:pStyle w:val="ConsNonformat"/>
        <w:spacing w:lineRule="auto" w:line="288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Н.Д.Крупко</w:t>
      </w:r>
    </w:p>
    <w:p>
      <w:pPr>
        <w:pStyle w:val="ConsNonformat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№ 165 двадцать седьм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ссии пятого созыва </w:t>
      </w:r>
    </w:p>
    <w:p>
      <w:pPr>
        <w:pStyle w:val="Normal"/>
        <w:jc w:val="right"/>
        <w:rPr/>
      </w:pPr>
      <w:r>
        <w:rPr>
          <w:sz w:val="28"/>
          <w:szCs w:val="28"/>
        </w:rPr>
        <w:t>Совета депутатов Кайл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8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Кайлинского сельсовета Мошковского района Новосибирской области   на 2019 год и плановый период 2020 и 2021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. Основные характеристики бюджета Кайлинского сельсовета на 2019 год и плановый период 2020- 2021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йлинского сельсов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айлинского сельсовета в сумме 14734,64 тыс. рублей, в том числе объем безвозмездных поступлений в сумме 12683,9   тыс.  рублей, из них объем межбюджетных трансфертов, получаемых из других бюджетов бюджетной системы Российской Федерации, в сумме 12683,9   тыс. рублей, в том числе объем субвенций и иных межбюджетных трансфертов, имеющих целевое назначение, в сумме 6656,9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йлинского сельсовета в сумме 14837,1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Кайлинского сельсовета в сумме 102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Кайлинского сельсовета на 2020 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Кайлинского сельсовета на 2020 год в сумме 10031,0 тыс. рублей, в том числе объем безвозмездных поступлений в сумме 8050,0   тыс.  рублей, из них объем межбюджетных трансфертов, получаемых из других бюджетов бюджетной системы Российской Федерации, в сумме 8050,0   тыс. рублей, в том числе объем субвенций и иных межбюджетных трансфертов, имеющих целевое назначение, в сумме 2880,9 тыс. рублей и на 2021 год в сумме 10274,3 тыс.рублей, в том числе объем безвозмездных поступлений в сумме 8207,9   тыс.  рублей, из них объем межбюджетных трансфертов, получаемых из других бюджетов бюджетной системы Российской Федерации, в сумме 8207,9   тыс. рублей, в том числе объем субвенций и иных межбюджетных трансфертов, имеющих целевое назначение, в сумме 288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Кайлинского сельсовета на 2020 год в сумме 10130,0 тыс. рублей, в том числе условно утвержденные расходы в сумме 178,7 тыс. рублей, и на 2021 год 10377,6 тыс.рублей, в том числе условно утвержденные расходы в сумме 374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айлинского сельсовета на 2020 год в сумме 99,0 тыс. рублей, 2021 год 103,3 тыс.руб., что составляет 5% общего объема доходов без учет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бюджета Кайлинского сельсовета и главные администраторы источников финансирования дефицита бюджета Кайлинского сельсовета </w:t>
      </w:r>
    </w:p>
    <w:p>
      <w:pPr>
        <w:pStyle w:val="TextBody"/>
        <w:ind w:firstLine="709"/>
        <w:rPr/>
      </w:pPr>
      <w:r>
        <w:rPr/>
        <w:t xml:space="preserve">1. Утвердить перечень главных администраторов доходов местного бюджета в 2019 году и плановом периоде 2020 и 2021 годов согласно </w:t>
      </w:r>
      <w:r>
        <w:rPr>
          <w:u w:val="single"/>
        </w:rPr>
        <w:t xml:space="preserve">приложению 1 </w:t>
      </w:r>
      <w:r>
        <w:rPr/>
        <w:t>к настоящему решению, в том числе:</w:t>
      </w:r>
    </w:p>
    <w:p>
      <w:pPr>
        <w:pStyle w:val="TextBody"/>
        <w:ind w:firstLine="709"/>
        <w:rPr/>
      </w:pPr>
      <w:r>
        <w:rPr/>
        <w:t>1) перечень главных администраторов доходов бюджета Кайлинского сельсовета на 2019 год и плановый период 2020 и 2021 годов согласно таблице 1;</w:t>
      </w:r>
    </w:p>
    <w:p>
      <w:pPr>
        <w:pStyle w:val="TextBody"/>
        <w:ind w:firstLine="709"/>
        <w:rPr/>
      </w:pPr>
      <w:r>
        <w:rPr/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firstLine="709"/>
        <w:rPr>
          <w:bCs/>
        </w:rPr>
      </w:pPr>
      <w:r>
        <w:rPr/>
        <w:t xml:space="preserve">2. </w:t>
      </w:r>
      <w:r>
        <w:rPr>
          <w:bCs/>
        </w:rPr>
        <w:t xml:space="preserve">Утвердить перечень главных администраторов источников финансирования дефицита бюджета Кайлинского сельсовета на 2019 год и плановый период 2020 и 2021 годов согласно </w:t>
      </w:r>
      <w:r>
        <w:rPr>
          <w:bCs/>
          <w:u w:val="single"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бюджета</w:t>
      </w:r>
    </w:p>
    <w:p>
      <w:pPr>
        <w:pStyle w:val="TextBody"/>
        <w:widowControl w:val="false"/>
        <w:ind w:firstLine="709"/>
        <w:rPr/>
      </w:pPr>
      <w:r>
        <w:rPr/>
        <w:t>Установить, что доходы местного бюдж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на 2019 год и плановый период 2020 и 2021 годов согласно </w:t>
      </w:r>
      <w:r>
        <w:rPr>
          <w:sz w:val="28"/>
          <w:szCs w:val="28"/>
          <w:u w:val="single"/>
        </w:rPr>
        <w:t>приложению 3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бюджета Кайлинского сельсовета на 2019 год и плановый период 2020 - 2021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 плановый период 2020 и 2021 годов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ведомственную структуру расходов на 2019 год и плановый период 2020 и 2021 годов согласно </w:t>
      </w:r>
      <w:r>
        <w:rPr>
          <w:sz w:val="28"/>
          <w:szCs w:val="28"/>
          <w:u w:val="single"/>
        </w:rPr>
        <w:t xml:space="preserve">приложению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2019 – 2021 годах за счет средств бюджета Кайлин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Кайлинского сельсовета. Выполнение администрацией Кайлинского сельсовета муниципальных услуг (работ) осуществляется в соответствии с порядком формирования муниципального задания, установленным администрацией Кайлин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становить общий объем бюджетных ассигнований, направляемых на исполнение публичных нормативных обязательств на 2019 год в сумме 0 тыс.рублей, на 2020 год в сумме 0 тыс.рублей, на 2021 год в сумме 0 тыс.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Особенности заключения и оплаты договоров (муниципальных контрак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ключение и оплата муниципальными казенными учреждениями Кайлинского сельсовета и администрацией Кайлинского сельсовета договоров, исполнение которых осуществляется за счет средств бюджета Кайлинского сельсов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бюджетные учреждения и органы исполнительной власти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 подписке на печатные издания и об их приобрет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авиа- и железнодорожных билетов для проезда на общественном транспорте, путевок на санаторно-курортное ле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лежащим оплате за счет средств. полученных от иной приносящей доход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о оплате услуг по зачислению денежных средств (социальных выплат и пособий) на счета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размере 100 процентов суммы договора (муниципального контракта) – по распоряжению администрации Кайли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7. Иные межбюджетные трансферты в бюджет Мошковского района из бюджета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иных межбюджетных трансфертов из бюджета сельсовета бюджету Мошк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19 год в сумме 68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на 2019 год в сумме 61,9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0 год в сумме 61,9 тыс. рублей.</w:t>
      </w:r>
    </w:p>
    <w:p>
      <w:pPr>
        <w:pStyle w:val="Normal"/>
        <w:tabs>
          <w:tab w:val="clear" w:pos="708"/>
          <w:tab w:val="left" w:pos="7320" w:leader="none"/>
        </w:tabs>
        <w:ind w:firstLine="851"/>
        <w:jc w:val="both"/>
        <w:rPr>
          <w:sz w:val="28"/>
          <w:szCs w:val="28"/>
          <w:lang w:eastAsia="ar-SA"/>
        </w:rPr>
      </w:pPr>
      <w:r>
        <w:rPr/>
        <w:t xml:space="preserve">2. </w:t>
      </w:r>
      <w:r>
        <w:rPr>
          <w:sz w:val="28"/>
          <w:szCs w:val="28"/>
          <w:lang w:eastAsia="ar-SA"/>
        </w:rPr>
        <w:t xml:space="preserve">Утвердить распределение иных межбюджетных трансфертов из бюджета сельсовета в бюджет района согласно </w:t>
      </w:r>
      <w:r>
        <w:rPr>
          <w:sz w:val="28"/>
          <w:szCs w:val="28"/>
          <w:u w:val="single"/>
          <w:lang w:eastAsia="ar-SA"/>
        </w:rPr>
        <w:t>приложению 6</w:t>
      </w:r>
      <w:r>
        <w:rPr>
          <w:sz w:val="28"/>
          <w:szCs w:val="28"/>
          <w:lang w:eastAsia="ar-SA"/>
        </w:rPr>
        <w:t xml:space="preserve"> к настоящему реш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осуществление деятельности на исполнение переданных полномочий контрольно-счетного органа из бюджета поселений в бюджет Мошк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еятельности на исполнение переданных полномочий из бюджетов поселений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Перечень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ых программ, предусмотренных к финансированию из бюджета Кайлинского сельсовета в 2019- 2021 годах согласно </w:t>
      </w:r>
      <w:r>
        <w:rPr>
          <w:sz w:val="28"/>
          <w:szCs w:val="28"/>
          <w:u w:val="single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Дорожный фонд Кайлинского сельсовета Мошк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Кайлинского сельсовета Мошковского района Новосибир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19 год в сумме 2721,3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0 год в сумме 2788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21 год в сумме 278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источниками   формирования дорожного фонда Кайлинского сельсовета Мошковского района Новосибирской области являются иные межбюджетные трансферты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,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 и собственные доходы бюджета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0. Резервный фонд администрации Кайлинского сельсовета Мошк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езервного фонда администрации Кайлинского сельсовета на 2019 год в сумме 5,0 тыс. рублей, на 2020 год 5,0 тыс. рублей и на 2021 год в сумме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1. Источники финансирования дефицита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бюджета Кайлинского сельсовета на 2019 год и на плановый период 2020 и 2021 годов в соответствии с </w:t>
      </w:r>
      <w:r>
        <w:rPr>
          <w:sz w:val="28"/>
          <w:szCs w:val="28"/>
          <w:u w:val="single"/>
        </w:rPr>
        <w:t xml:space="preserve">приложением 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 Программа муниципальных внутренних заимств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Кайлинского сельсовета на 2019 год и на плановый период 2020 и 2021 годов год в соответствии с </w:t>
      </w:r>
      <w:r>
        <w:rPr>
          <w:sz w:val="28"/>
          <w:szCs w:val="28"/>
          <w:u w:val="single"/>
        </w:rPr>
        <w:t>приложением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Верхний предел муниципального долг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на 1 января 2019  года в размере 0 тыс.рублей, в том числе предельный объем обязательств по муниципальным гарантиям Кайлинского сельсовета в сумме  0,0 тыс.рублей;  на 1 января 2020  года в размере 0 тыс.рублей, в том числе предельный объем обязательств по муниципальным гарантиям Кайлинского сельсовета в сумме  0,0 тыс.рублей;  на 1 января 2021 года в размере 0 тыс. рублей, в том числе предельный объем обязательств по муниципальным гарантиям Кайлинского сельсовета в сумме  0,0 тыс.рублей  согласно </w:t>
      </w:r>
      <w:r>
        <w:rPr>
          <w:sz w:val="28"/>
          <w:szCs w:val="28"/>
          <w:u w:val="single"/>
        </w:rPr>
        <w:t>приложению 10</w:t>
      </w:r>
      <w:r>
        <w:rPr>
          <w:sz w:val="28"/>
          <w:szCs w:val="28"/>
        </w:rPr>
        <w:t xml:space="preserve"> «Программа  муниципальных гарантий Кайлинского сельсовета в валюте Российской Федерации на 2019 год и плановый период 2020 и 2021 годов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внутреннего долга на 2019 год в сумме 1025,3 тыс. рублей, на 2020 год в сумме 990,5 тыс. рублей и на 2021 год в сумме 1033,2 тыс. рублей.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сельсовета, связанные с особенностями исполнения бюджета сельсовета и (или) перераспределения бюджетных ассигнований между получателями бюджетных средств бюджета сельсовета: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реорганизации муниципального учреждения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перераспределение бюджетных ассигнований, предусмотренных главному распорядителю (получателю) бюджетных средств бюджета сельсовета за счет межбюджетных трансфертов из федерального бюджета, между видами расходов, обусловленное изменением федерального законодательства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(требований)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 в сфере законодательства Российской Федерации, решений (требований) уполномоченных органов о наложении административных штрафов, предусматривающих обращение взыскания на средства бюджета сельсовета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распределение на основании областных правовых актов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бюджету сельсовета сверх объемов, утвержденных настоящим Решением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9)</w:t>
        <w:tab/>
        <w:t>перераспределение утвержденных в текущем финансовом году бюджетных ассигнований между получателями бюджетных средств или в пределах ассигнований, предусмотренных получателям бюджетных средств, в том числе между разделами, подразделами, целевыми статьями и видами расходов классификации расходов бюджетов, в случае осуществления реорганизуемыми (упраздняемыми) органами муниципальной власти Кайлинского сельсовета ликвидационных мероприяти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 между видами расходов классификации расходов бюджетов, предусмотренных главным распорядителем бюджетных средств бюджета сельсовета на предоставление субсидий на конкурсной основе (грантов) физическим и юридическим лицам в области культуры, образования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11) перераспределение бюджетных ассигнований между элементами вида расходов бюджетов в пределах общего объема бюджетных ассигнований, предусмотренных получателю бюджетных средств бюджета сельсовета по соответствующему разделу, подразделу, целевой статье, группе и подгруппе вида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Кайлинского сельсовета);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) уменьшение бюджетных ассигнований, предусмотренных главным распорядителем средств бюджета сельсовета на предоставление межбюджетных трансфертов бюджету Мошковского района (за исключением субвенций), в случае принятия решения о применении бюджетных мер принуждения в форме сокращения предоставления межбюджетных трансфертов бюджету Мошковского района (за исключением субвенций) на основании уведомлений органов финансового контроля о применении бюджетных мер принуждения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tabs>
          <w:tab w:val="clear" w:pos="708"/>
          <w:tab w:val="left" w:pos="960" w:leader="none"/>
        </w:tabs>
        <w:ind w:left="-62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ind w:left="-6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                                                            П.В.Чернов</w:t>
      </w:r>
    </w:p>
    <w:p>
      <w:pPr>
        <w:pStyle w:val="Normal"/>
        <w:ind w:left="-6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24" w:firstLine="709"/>
        <w:jc w:val="both"/>
        <w:rPr/>
      </w:pPr>
      <w:r>
        <w:rPr>
          <w:sz w:val="28"/>
          <w:szCs w:val="28"/>
        </w:rPr>
        <w:t>29.11.201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38:00Z</dcterms:created>
  <dc:creator>User</dc:creator>
  <dc:description/>
  <cp:keywords/>
  <dc:language>en-US</dc:language>
  <cp:lastModifiedBy>Пользователь</cp:lastModifiedBy>
  <cp:lastPrinted>2018-12-04T13:39:00Z</cp:lastPrinted>
  <dcterms:modified xsi:type="dcterms:W3CDTF">2018-12-04T08:29:00Z</dcterms:modified>
  <cp:revision>31</cp:revision>
  <dc:subject/>
  <dc:title>Приложение</dc:title>
</cp:coreProperties>
</file>