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КАЙЛИНСКОГО СЕЛЬСОВЕТА</w:t>
      </w:r>
    </w:p>
    <w:p>
      <w:pPr>
        <w:pStyle w:val="Normal"/>
        <w:jc w:val="center"/>
        <w:rPr/>
      </w:pPr>
      <w:r>
        <w:rPr/>
        <w:t>МОШКОВСКОГО РАЙОНА</w:t>
      </w:r>
    </w:p>
    <w:p>
      <w:pPr>
        <w:pStyle w:val="ConsNonformat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ОВОСИБИР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3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ая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24.12.2020                                                                                                с. Кай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бюджете Кайлинского сельсовета Мошковского района Новосибирской области на 2021 год и плановый период 2022 и 2023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Приказа Министерства Российской Федерации от 06 июня 2019 года № 85н «Об утверждении Указаний о порядке применения бюджетной классификации Российской Федерации», на основании Положения «О бюджетном процессе в администрации Кайлинского сельсовета», руководствуясь Уставом Кайлинского сельсовета, Совет депутатов Кайл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Принять бюджет Кайлинского сельсовета Мошковского района Новосибирской области на 2021 год и плановый период 2022 и 2023 год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данное решение Главе Кайлинского сельсовета для подписания и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ConsNonformat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лава Кайлинского сельсовета                                                             П.В.Чернов</w:t>
      </w:r>
    </w:p>
    <w:p>
      <w:pPr>
        <w:pStyle w:val="ConsNonformat"/>
        <w:spacing w:lineRule="auto" w:line="288"/>
        <w:jc w:val="both"/>
        <w:rPr/>
      </w:pPr>
      <w:r>
        <w:rPr>
          <w:sz w:val="28"/>
          <w:szCs w:val="28"/>
        </w:rPr>
        <w:t>Председатель Совета                                                                             Н.Д.Крупко</w:t>
      </w:r>
    </w:p>
    <w:p>
      <w:pPr>
        <w:pStyle w:val="ConsNonformat"/>
        <w:spacing w:lineRule="auto" w:line="288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ю   № 30 шест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ссии шестого созыва Совета депутатов от 24.12.2020г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йл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Кайлинского сельсовета Мошковского района Новосибирской области   на 2021 год и плановый период 2022 и 2023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. Основные характеристики бюджета Кайлинского сельсовета на 2021 год и плановый период 2022-2023                                г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Кайлинского сельсовета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Кайлинского сельсовета в сумме 15255,0 тыс. рублей, в том числе объем безвозмездных поступлений в сумме 13052,9   тыс.  рублей, из них объем межбюджетных трансфертов, получаемых из других бюджетов бюджетной системы Российской Федерации, в сумме 13052,9   тыс. рублей, в том числе объем субвенций и иных межбюджетных трансфертов, имеющих целевое назначение, в сумме 8048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йлинского сельсовета в сумме 15365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бюджета Кайлинского сельсовета в сумме 110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Кайлинского сельсовета на 2022 год и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Кайлинского сельсовета на 2022 год в сумме 8649,0 тыс. рублей, в том числе объем безвозмездных поступлений в сумме 6347,7   тыс.  рублей, из них объем межбюджетных трансфертов, получаемых из других бюджетов бюджетной системы Российской Федерации, в сумме 6347,7  тыс. рублей, в том числе объем субвенций и иных межбюджетных трансфертов, имеющих целевое назначение, в сумме 2313,3 тыс. рублей и на 2023 год в сумме 10060,2 тыс. рублей, в том числе объем безвозмездных поступлений в сумме 7681,1   тыс.  рублей, из них объем межбюджетных трансфертов, получаемых из других бюджетов бюджетной системы Российской Федерации, в сумме 7681,1   тыс. рублей, в том числе объем субвенций и иных межбюджетных трансфертов, имеющих целевое назначение, в сумме 2997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Кайлинского сельсовета на 2022 год в сумме 8764,1 тыс. рублей, в том числе условно утвержденные расходы в сумме 161,3 тыс. рублей, и на 2023 год 10179,1 тыс. рублей, в том числе условно утвержденные расходы в сумме 359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Кайлинского сельсовета на 2022 год в сумме 115,1 тыс. рублей, 2023 год 118,9 тыс. руб., что составляет 5% общего объема доходов без учета безвозмездных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Главные администраторы доходов бюджета                               Кайлинского сельсовета и главные администраторы                               источников финансирования дефицита бюджета                                Кайлинского сельсовета </w:t>
      </w:r>
    </w:p>
    <w:p>
      <w:pPr>
        <w:pStyle w:val="TextBody"/>
        <w:ind w:firstLine="709"/>
        <w:rPr/>
      </w:pPr>
      <w:r>
        <w:rPr/>
        <w:t xml:space="preserve">1. Утвердить перечень главных администраторов доходов местного бюджета в 2021 году и плановом периоде 2022 и 2023 годов согласно </w:t>
      </w:r>
      <w:r>
        <w:rPr>
          <w:u w:val="single"/>
        </w:rPr>
        <w:t xml:space="preserve">приложению 1 </w:t>
      </w:r>
      <w:r>
        <w:rPr/>
        <w:t>к настоящему решению, в том числе:</w:t>
      </w:r>
    </w:p>
    <w:p>
      <w:pPr>
        <w:pStyle w:val="TextBody"/>
        <w:ind w:firstLine="709"/>
        <w:rPr/>
      </w:pPr>
      <w:r>
        <w:rPr/>
        <w:t xml:space="preserve">1) перечень главных администраторов доходов бюджета Кайлинского сельсовета на 2021 год и плановый период 2022 и 2023 годов согласно таблице 1;   </w:t>
      </w:r>
    </w:p>
    <w:p>
      <w:pPr>
        <w:pStyle w:val="TextBody"/>
        <w:ind w:firstLine="709"/>
        <w:rPr/>
      </w:pPr>
      <w:r>
        <w:rPr/>
        <w:t>2) перечень главных администраторов безвозмездных поступлений согласно таблице 2.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firstLine="709"/>
        <w:rPr>
          <w:bCs/>
        </w:rPr>
      </w:pPr>
      <w:r>
        <w:rPr/>
        <w:t xml:space="preserve">2. </w:t>
      </w:r>
      <w:r>
        <w:rPr>
          <w:bCs/>
        </w:rPr>
        <w:t xml:space="preserve">Утвердить перечень главных администраторов источников финансирования дефицита бюджета Кайлинского сельсовета на 2021 год и плановый период 2022 и 2023 годов согласно </w:t>
      </w:r>
      <w:r>
        <w:rPr>
          <w:bCs/>
          <w:u w:val="single"/>
        </w:rPr>
        <w:t>приложению 2</w:t>
      </w:r>
      <w:r>
        <w:rPr>
          <w:bCs/>
        </w:rPr>
        <w:t xml:space="preserve">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84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бюджета</w:t>
      </w:r>
    </w:p>
    <w:p>
      <w:pPr>
        <w:pStyle w:val="TextBody"/>
        <w:widowControl w:val="false"/>
        <w:ind w:firstLine="709"/>
        <w:rPr/>
      </w:pPr>
      <w:r>
        <w:rPr/>
        <w:t>Установить, что доходы местного бюджета на 2021 год и плановый период 2022 и 2023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Нормативы распределения дох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 на 2021 год и плановый период 2022 и 2023 годов согласно </w:t>
      </w:r>
      <w:r>
        <w:rPr>
          <w:sz w:val="28"/>
          <w:szCs w:val="28"/>
          <w:u w:val="single"/>
        </w:rPr>
        <w:t>приложению 3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Бюджетные ассигнования бюджета Кайлинского сельсовета на 2021 год и плановый период 2022 - 2023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 и плановый период 2022 и 2023 годов согласно </w:t>
      </w:r>
      <w:r>
        <w:rPr>
          <w:sz w:val="28"/>
          <w:szCs w:val="28"/>
          <w:u w:val="single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  ведомственную структуру расходов на 2021 год и плановый период 2022 и 2023 годов согласно </w:t>
      </w:r>
      <w:r>
        <w:rPr>
          <w:sz w:val="28"/>
          <w:szCs w:val="28"/>
          <w:u w:val="single"/>
        </w:rPr>
        <w:t xml:space="preserve">приложению 5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в 2021 – 2023 годах за счет средств бюджета Кайлинского сельсовета оказываются муниципальные услуги (выполняются работы) в соответствии с перечнем, объемом и нормативами затрат (стоимостью) муниципальных услуг (работ), утвержденных администрацией Кайлинского сельсовета. Выполнение администрацией Кайлинского сельсовета муниципальных услуг (работ) осуществляется в соответствии с порядком формирования муниципального задания, установленным администрацией Кайлинского сельсо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Установить общий объем бюджетных ассигнований, направляемых на исполнение публичных нормативных обязательств на 2021 год в сумме 0 тыс. рублей, на 2022 год в сумме 0 тыс. рублей, на 2023 год в сумме 0 тыс. рубле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обенности заключения и оплаты договоров            (муниципальных контрактов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, что бюджетные учреждения и органы исполнительной власти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100 процентов суммы договора (контракта) – по договорам (контрактам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 предоставлении услуг связи, услуг проживания в гостиниц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 подписке на печатные издания и об их приобретен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авиа- и железнодорожных билетов для проезда на общественном транспорте, путевок на санаторно-курортное леч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длежащим оплате за счет средств. полученных от иной приносящей доход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арен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по оплате услуг по зачислению денежных средств (социальных выплат и пособий) на счета физических лиц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100 процентов суммы договора (муниципального контракта) по договорам (муниципальным контрактам) об осуществлении технологического присоединения к электрическим сет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 размере 100 процентов суммы договора (муниципального контракта) – по распоряжению администрации Кайлин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7. Иные межбюджетные трансферты в бюджет Мошковского района из бюджета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иных межбюджетных трансфертов из бюджета сельсовета бюджету Мошков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на 2021 год в сумме 120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 на 2022 год в сумме 113,5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 на 2023 год в сумме 113,5 тыс. рублей.</w:t>
      </w:r>
    </w:p>
    <w:p>
      <w:pPr>
        <w:pStyle w:val="Normal"/>
        <w:tabs>
          <w:tab w:val="clear" w:pos="708"/>
          <w:tab w:val="left" w:pos="7320" w:leader="none"/>
        </w:tabs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  <w:lang w:eastAsia="ar-SA"/>
        </w:rPr>
        <w:t xml:space="preserve">Утвердить распределение иных межбюджетных трансфертов из бюджета сельсовета в бюджет района согласно </w:t>
      </w:r>
      <w:r>
        <w:rPr>
          <w:sz w:val="28"/>
          <w:szCs w:val="28"/>
          <w:u w:val="single"/>
          <w:lang w:eastAsia="ar-SA"/>
        </w:rPr>
        <w:t>приложению 6</w:t>
      </w:r>
      <w:r>
        <w:rPr>
          <w:sz w:val="28"/>
          <w:szCs w:val="28"/>
          <w:lang w:eastAsia="ar-SA"/>
        </w:rPr>
        <w:t xml:space="preserve"> к настоящему реш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осуществление деятельности на исполнение переданных полномочий контрольно-счетного органа из бюджета поселений в бюджет Мошк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еятельности на исполнение переданных полномочий из бюджетов поселений в бюджет Мошковского района по закупкам товаров, работ и услуг в части определения поставщиков (подрядчиков, исполнителей) для заказчиков муниципальных образований Мошк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8. Перечень муниципальных програ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муниципальных программ, предусмотренных к финансированию из бюджета Кайлинского сельсовета в 2021- 2023 годах согласно </w:t>
      </w:r>
      <w:r>
        <w:rPr>
          <w:sz w:val="28"/>
          <w:szCs w:val="28"/>
          <w:u w:val="single"/>
        </w:rPr>
        <w:t xml:space="preserve">приложению 7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Дорожный фонд Кайлинского сельсовета Мошков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бюджетных ассигнований дорожного фонда Кайлинского сельсовета Мошковского района Новосибирской облас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21 год в сумме 1668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2022 год в сумме 1391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а 2023 год в сумме 2024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источниками   формирования дорожного фонда Кайлинского сельсовета Мошковского района Новосибирской области являются иные межбюджетные трансферты на реализацию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, 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 и собственные доходы бюджета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0. Резервный фонд администрации Кайлинского сельсовета Мошков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резервного фонда администрации Кайлинского сельсовета на 2021 год в сумме 1,0 тыс. рублей, на 2022 год 1,0 тыс. рублей и на 2023 год в сумме 1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11. Источники финансирования дефицита бюджет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ить источники финансирования дефицита бюджета Кайлинского сельсовета на 2021 год и на плановый период 2022 и 2023 годов в соответствии с </w:t>
      </w:r>
      <w:r>
        <w:rPr>
          <w:sz w:val="28"/>
          <w:szCs w:val="28"/>
          <w:u w:val="single"/>
        </w:rPr>
        <w:t xml:space="preserve">приложением 8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2. Программа муниципальных внутренних                                 заимствов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муниципальных внутренних заимствований Кайлинского сельсовета на 2021 год и на плановый период 2022 и 2023 годов год в соответствии с </w:t>
      </w:r>
      <w:r>
        <w:rPr>
          <w:sz w:val="28"/>
          <w:szCs w:val="28"/>
          <w:u w:val="single"/>
        </w:rPr>
        <w:t>приложением 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Верхний предел муниципального долга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Установить верхний предел муниципального долга на 1 января 2022  года в размере 0 тыс.рублей, в том числе предельный объем обязательств по муниципальным гарантиям Кайлинского сельсовета в сумме  0,0 тыс.рублей;  на 1 января 2023  года в размере 0 тыс.рублей, в том числе предельный объем обязательств по муниципальным гарантиям Кайлинского сельсовета в сумме  0,0 тыс.рублей;  на 1 января 2024 года в размере 0 тыс. рублей, в том числе предельный объем обязательств по муниципальным гарантиям Кайлинского сельсовета в сумме  0,0 тыс.рублей  согласно </w:t>
      </w:r>
      <w:r>
        <w:rPr>
          <w:sz w:val="28"/>
          <w:szCs w:val="28"/>
          <w:u w:val="single"/>
        </w:rPr>
        <w:t>приложению 10</w:t>
      </w:r>
      <w:r>
        <w:rPr>
          <w:sz w:val="28"/>
          <w:szCs w:val="28"/>
        </w:rPr>
        <w:t xml:space="preserve"> «Программа  муниципальных гарантий Кайлинского сельсовета в валюте Российской Федерации на 2021 год и плановый период 2022 и 2023 годов»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внутреннего долга на 2021 год в сумме 1101,05 тыс. рублей, на 2022 год в сумме 1150,65 тыс. рублей и на 2023 год в сумме 1189,55 тыс. рубл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расходов бюджета Кайлинского сельсовета на обслуживание муниципального долга на 2021 год в сумме 0,0 тыс. рублей, на 2022 год в сумме 0,0 тыс. рублей, на 2023 год 0,0 тыс. рублей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нения бюджета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следующие основания для внесения в 2021 году изменений в показатели сводной бюджетной росписи бюджета сельсовета, связанные с особенностями исполнения бюджета сельсовета и (или) перераспределения бюджетных ассигнований между получателями бюджетных средств бюджета сельсовета: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реорганизации муниципального учреждения;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, установленной Министерством финансов Российской Федерации;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>3)</w:t>
        <w:tab/>
        <w:t>перераспределение бюджетных ассигнований, предусмотренных главному распорядителю (получателю) бюджетных средств бюджета сельсовета за счет межбюджетных трансфертов из федерального бюджета, между видами расходов, обусловленное изменением федерального законодательства;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решений (требований)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 в сфере законодательства Российской Федерации, решений (требований) уполномоченных органов о наложении административных штрафов, предусматривающих обращение взыскания на средства бюджета сельсовета;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распределение на основании областных правовых актов субвенций, иных межбюджетных трансфертов, предоставленных из областного бюджета, или безвозмездных поступлений от физических и юридических лиц, имеющих целевое назначение, бюджету сельсовета сверх объемов, утвержденных настоящим Решением;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>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бюджет в результате нарушения исполнения обязательств, предусмотренных соглашениями о предоставлении субсидии из областного бюджета;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>9)</w:t>
        <w:tab/>
        <w:t>перераспределение утвержденных в текущем финансовом году бюджетных ассигнований между получателями бюджетных средств или в пределах ассигнований, предусмотренных получателям бюджетных средств, в том числе между разделами, подразделами, целевыми статьями и видами расходов классификации расходов бюджетов, в случае осуществления реорганизуемыми (упраздняемыми) органами муниципальной власти Кайлинского сельсовета ликвидационных мероприятий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>10) перераспределение бюджетных ассигнований между видами расходов классификации расходов бюджетов, предусмотренных главным распорядителем бюджетных средств бюджета сельсовета на предоставление субсидий на конкурсной основе (грантов) физическим и юридическим лицам в области культуры, образования;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>11) перераспределение бюджетных ассигнований между элементами вида расходов бюджетов в пределах общего объема бюджетных ассигнований, предусмотренных получателю бюджетных средств бюджета сельсовета по соответствующему разделу, подразделу, целевой статье, группе и подгруппе вида расходов классификации расходов бюджетов (за исключением случаев, установленных настоящим решением и принимаемыми в соответствии с ним нормативными правовыми актами администрации Кайлинского сельсовета);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2) уменьшение бюджетных ассигнований, предусмотренных главным распорядителем средств бюджета сельсовета на предоставление межбюджетных трансфертов бюджету Мошковского района (за исключением субвенций), в случае принятия решения о применении бюджетных мер принуждения в форме сокращения предоставления межбюджетных трансфертов бюджету Мошковского района (за исключением субвенций) на основании уведомлений органов финансового контроля о применении бюджетных мер принуждения.   </w:t>
      </w: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установить, что в ходе исполнения бюджета сельсовета в 2021 году в соответствии с решениями администрации Кайлинского сельсовета Мошковского района Новосибирской области в сводную бюджетную роспись бюджета сельсовета без внесения изменений в настоящее Решение могут быть внесены изменения в случае перераспределения бюджетных ассигнований на увеличение бюджетных ассигнований резервного фонда администрации Кайлинского сельсовета Мошковского района Новосибирской области с целью направ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Кайлинского сельсовета Мошковского района Новосибирской области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b/>
          <w:sz w:val="28"/>
          <w:szCs w:val="28"/>
        </w:rPr>
        <w:t>Статья 15. Вступление в силу настоящего Решения</w:t>
      </w:r>
    </w:p>
    <w:p>
      <w:pPr>
        <w:pStyle w:val="Normal"/>
        <w:tabs>
          <w:tab w:val="clear" w:pos="708"/>
          <w:tab w:val="left" w:pos="960" w:leader="none"/>
        </w:tabs>
        <w:ind w:left="-624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ind w:left="-6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йлинского сельсовета                                                            П.В.Чернов</w:t>
      </w:r>
    </w:p>
    <w:p>
      <w:pPr>
        <w:pStyle w:val="Normal"/>
        <w:ind w:left="-624" w:firstLine="709"/>
        <w:jc w:val="both"/>
        <w:rPr/>
      </w:pPr>
      <w:r>
        <w:rPr>
          <w:b/>
          <w:sz w:val="28"/>
          <w:szCs w:val="28"/>
        </w:rPr>
        <w:t>24.12</w:t>
      </w:r>
      <w:r>
        <w:rPr>
          <w:sz w:val="28"/>
          <w:szCs w:val="28"/>
        </w:rPr>
        <w:t>.2020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3:37:00Z</dcterms:created>
  <dc:creator>User</dc:creator>
  <dc:description/>
  <cp:keywords/>
  <dc:language>en-US</dc:language>
  <cp:lastModifiedBy>User</cp:lastModifiedBy>
  <cp:lastPrinted>2018-11-22T15:27:00Z</cp:lastPrinted>
  <dcterms:modified xsi:type="dcterms:W3CDTF">2020-12-25T03:16:00Z</dcterms:modified>
  <cp:revision>14</cp:revision>
  <dc:subject/>
  <dc:title>Приложение</dc:title>
</cp:coreProperties>
</file>